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405"/>
        <w:gridCol w:w="555"/>
        <w:gridCol w:w="2223"/>
        <w:gridCol w:w="3816"/>
        <w:gridCol w:w="175"/>
      </w:tblGrid>
      <w:tr>
        <w:trPr>
          <w:trHeight w:val="1532" w:hRule="atLeast"/>
          <w:cantSplit w:val="true"/>
        </w:trPr>
        <w:tc>
          <w:tcPr>
            <w:tcW w:w="9729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13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40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16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972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ба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8" w:hRule="exact"/>
        </w:trPr>
        <w:tc>
          <w:tcPr>
            <w:tcW w:w="573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по выдаче выписки из реестра муниципального имущества  </w:t>
            </w:r>
          </w:p>
        </w:tc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Бабаевского муниципального округа от 09.01.2023 № 4 «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округа»,  администрация Бабаевского муниципального округа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по выдаче выписки из реестра муниципального имуществ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округа от 07.03.2023 № 169 «Об утверждении административного регламента по предоставлению муниципальной услуги по выдаче выписки из реестра муниципального имуществ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http://www.сборникмуниципальныхактов.рф) и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управления имущественных и земельных отношений администрации Бабаевского муниципального округа Вологодской области Е.В. Соловьёву.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Глава Бабаевского муниципального округа                                 Ю.В. Парфен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181" w:top="2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6"/>
      <w:lang w:val="ru-RU" w:bidi="ar-SA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28:00Z</dcterms:created>
  <dc:creator>yrist</dc:creator>
  <dc:description/>
  <cp:keywords/>
  <dc:language>en-US</dc:language>
  <cp:lastModifiedBy>Пользователь</cp:lastModifiedBy>
  <cp:lastPrinted>2020-09-30T13:39:00Z</cp:lastPrinted>
  <dcterms:modified xsi:type="dcterms:W3CDTF">2024-03-21T06:54:00Z</dcterms:modified>
  <cp:revision>57</cp:revision>
  <dc:subject/>
  <dc:title/>
</cp:coreProperties>
</file>