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.09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Бабаево</w:t>
            </w:r>
          </w:p>
        </w:tc>
      </w:tr>
      <w:tr>
        <w:trPr>
          <w:trHeight w:val="2845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, направленных на обеспечение выполнения обязанностей, предусмотренных  Федеральным зако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ерсональных данных» в органах местного самоуправления Бабаевского муниципального округа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соответствии с Федеральным законом от 27 июля 2006 года № 152-ФЗ «О персональных данных», в целях реализации мер, направленных  на обеспечение выполнения обязанностей, предусмотренных Федеральным законом «О персональных данных», постановлением Правительства Российской Федерации от 21 марта 2012 года № 211 «</w:t>
      </w:r>
      <w:r>
        <w:rPr>
          <w:szCs w:val="28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остановлением Правительства Российской Федерации от </w:t>
      </w:r>
      <w:r>
        <w:rPr/>
        <w:t>01 ноября 2012 № 1119 «Об утверждении требований к защите персональных данных при их обработке в информационных системах персональных данных»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ПОСТАНОВЛЯЮ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>Утвердить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      </w:t>
      </w:r>
      <w:r>
        <w:rPr/>
        <w:t>1.1  Политику обработки персональных данных в органах местного самоуправления Бабаевского муниципального округа (приложение 1)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      </w:t>
      </w:r>
      <w:r>
        <w:rPr/>
        <w:t>1.2. Положение об обработке и защите персональных данных в органах местного самоуправления Бабаевского муниципального  округа (приложение 2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3. Правила рассмотрения запросов субъектов персональных данных или их представителей в органах местного самоуправления Бабаевского муниципального  округа (приложение 3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4. Правила осуществления внутреннего контроля соответствия обработки персональных данных в органах местного самоуправления Бабаевского муниципального  округа требованиям к защите персональных данных, установленным Федеральным законом «О персональных данных», принятыми в соответствии с ним нормативными правовыми актами и локальными актами органов местного самоуправления округа (приложение 4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5. Порядок доступа работников органов местного самоуправления Бабаевского муниципального  округа, в помещения, в которых ведется обработка персональных данных (приложение 5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6. Перечень информационных систем персональных данных органов местного самоуправления Бабаевского муниципального  округа (приложение 6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 </w:t>
      </w:r>
      <w:r>
        <w:rPr/>
        <w:t>1.7. Типовое обязательство муниципального служащего  органов местного самоуправления Бабаевского муниципального округа, непосредственно осуществляющего обработку персональных данных, в случае расторжения с ним служебного контракта либо перевода на иную должность в органах местного самоуправления округа прекратить обработку персональных данных, ставших известных ему в связи с исполнением должностных обязанностей (приложение 7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8. Типовую форму согласия на обработку персональных данных лиц, замещающих должности в органах местного самоуправления Бабаевского муниципального  округа, иных субъектов персональных данных (приложение 8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9. Типовую форму разъяснения субъекту персональных данных юридических последствий отказа представить свои персональные данные (приложение 9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 </w:t>
      </w:r>
      <w:r>
        <w:rPr/>
        <w:t>1.10. Правила работы с обезличенными персональными данными в органах местного самоуправления Бабаевского муниципального  округа в случае их обезличивания (приложение 10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11. Условия должностной инструкции ответственного за организацию обработки персональных данных в органах местного самоуправления Бабаевского муниципального  округа (приложение 11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12. Порядок уничтожения персональных данных в органах местного самоуправления Бабаевского муниципального округа (приложение 12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     </w:t>
      </w:r>
      <w:r>
        <w:rPr/>
        <w:t>1.13. Перечень должностей муниципальных  служащих органов местного самоуправления Бабаевского муниципального округа, замещение которых предусматривает осуществление обработки персональных данных либо осуществление доступа к персональным данным (приложение 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4. Правила обработки персональных данных без использования средств автоматизации в органах местного самоуправления Бабаевского муниципального округа, организующих и осуществляющих обработку персональных данных (приложение 1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5. Форму Акта определения уровня защищенности персональных данных при их обработке (приложение 15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2. Заместителю главы округа, начальнику управления внутренней политики администрации округа (Парфеновой Е.Е.) обеспечить ознакомление с данным постановлением всех работников органов местного самоуправления Бабаевского муниципального округа под роспись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/>
        <w:t>3. Признать утратившим силу постановление администрации Бабаевского муниципального района от 04.06.2020 № 79 «</w:t>
      </w:r>
      <w:r>
        <w:rPr>
          <w:szCs w:val="28"/>
        </w:rPr>
        <w:t>О мерах, направленных на обеспечение выполнения обязанностей, предусмотренных  Федеральным законом «О персональных данных» в органах местного самоуправления Бабаевского муниципального района</w:t>
      </w:r>
      <w:r>
        <w:rPr/>
        <w:t>»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/>
        <w:t>4. Контроль за исполнением настоящего постановления возложить на заместителя администрации округа, начальника управления внутренней политики администрации Бабаевского муниципального округа Парфенову Е.Е.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/>
      </w:pPr>
      <w:r>
        <w:rPr/>
        <w:t>5. Настоящее постановление подлежит официальному опубликованию в официальном вестнике «Наша жизнь» районной газеты «Наша жизнь» и размещению на официальном сайте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98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Ю.В. Парфенов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089" w:footer="72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5:00Z</dcterms:created>
  <dc:creator>Марина</dc:creator>
  <dc:description/>
  <cp:keywords/>
  <dc:language>en-US</dc:language>
  <cp:lastModifiedBy>Пользователь</cp:lastModifiedBy>
  <cp:lastPrinted>2023-09-20T10:53:00Z</cp:lastPrinted>
  <dcterms:modified xsi:type="dcterms:W3CDTF">2023-09-29T06:46:00Z</dcterms:modified>
  <cp:revision>22</cp:revision>
  <dc:subject/>
  <dc:title> </dc:title>
</cp:coreProperties>
</file>