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постановлением Главы Бабаевского муниципального района от 18.09.2023 № 12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ЖЕНИЕ</w:t>
        <w:br/>
        <w:t>ОБ ОБРАБОТКЕ И ЗАЩИТЕ ПЕРСОНАЛЬНЫХ ДАННЫХ В ОРГАНАХ МЕСТНОГО САМОУПРАВЛЕНИЯ БАБАЕВСКОГО МУНИЦИПАЛЬНОГО ОКРУГА (ДАЛЕЕ - ПОЛОЖ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Настоящее Положение разработано в соответствии с Трудовым кодексом Российской Федерации, Семейным кодексом Российской Федерации, Гражданским кодексом Российской Федерации, Налоговым кодексом Российской Федерации, Кодексом Российской Федерации об административных нарушениях, Градостроительным кодексом Российской Федерации, Жилищным кодексом Российской Федерации, Федеральными законами от 27 июля 2006 года № 152-ФЗ «О персональных данных», от 27 июля 2006 года № 149-ФЗ «Об информации, информационных технологиях и о защите информации»,  от 2 марта 2007 года № 25-ФЗ «О муниципальной службе в Российской Федерации», от 6 октября 2003 года № 131-ФЗ «Об общих принципах организации местного самоуправления в Российской Федерации», от 25 декабря 2008 года № 273-ФЗ «О противодействии коррупции», от 27 июля 2010 года № 210-ФЗ «Об организации предоставления государственных и муниципальных услуг», от 2 мая 2006 года № 59-ФЗ «О порядке рассмотрения обращений граждан Российской Федерации», от 9 февраля 2009 года № 8-ФЗ «Об обеспечении доступа к информации о деятельности государственных органов и органов местного самоуправления», от 6 декабря 2011 года № 402-ФЗ «О бухгалтерском учете», от 24 июня 1999 года № 120-ФЗ «Об основах системы профилактики безнадзорности и правонарушений несовершеннолетних», от 29 декабря 2006 № 255-ФЗ «Об обязательном социальном страховании на случай временной нетрудоспособности и в связи с материнством», от 1 апреля 1996 года № 255-ФЗ «Об индивидуальном (персонифицированном) учете в системе обязательного пенсионного страхования», от 24 апреля 2008 года № 48-ФЗ «Об опеке и попечительстве», от 16 апреля 2001 года № 44-ФЗ «О государственном банке данных о детях, оставшихся  без попечения родителей», от 20 августа 2004 года № 113-ФЗ «О присяжных заседателях федеральных судов общей юрисдикции в Российской Федерации», с Указом Президента Российской Федерации от 17.04.2017 № 171 «О мониторинге и анализе результатов рассмотрения обращений граждан и организаций», постановлениями Правительства Российской Федерации, от 27 ноября 2006 года № 719 «Об утверждении Положения о воинском учете», от 15 сентября 2008 года № 687 «Об утверждении Положения об особенностях обработки персональных данных, осуществляемой без использования средств автоматизации», от 1 ноября 2012 года № 1119 «Об утверждении требований к защите персональных данных при их обработке в информационных системах персональных данных»,  от 21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от 19 ноября 2014 года № 1221 «Об утверждении Правил присвоения, изменения и аннулирования адресов», приказом Федеральной службы по надзору в сфере связи, информационных технологий и массовых коммуникаций от 05.09.2013 № 996 «Об утверждении требований и методов по обезличиванию персональных данных», приказом ФСТЭК России от 18 февраля 2013 года № 21 «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 законами Вологодской области от 13 ноября 2014 года № 3480-ОЗ «О комиссиях по делам несовершеннолетних и защите их прав в Вологодской области», от 28 ноября 2005 года № 1369-ОЗ «О наделении органов местного самоуправления отдельными государственными полномочиями в сфере административных отношений», от 8 декабря 2010 года № 2429-ОЗ «Об административных правонарушениях в Вологодской области, от 17 декабря 2007 года № 1720-ОЗ «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сирот и детей, оставшихся без попечения родителей (за исключением детей, обучающихся в федеральных образовательных учреждениях), лиц из числа детей указанных категорий», от 16 марта № 3602-ОЗ «Об охране семьи, материнства, отцовства и детства в Вологодской области», </w:t>
      </w:r>
      <w:r>
        <w:rPr>
          <w:rFonts w:cs="Times New Roman" w:ascii="Times New Roman" w:hAnsi="Times New Roman"/>
          <w:color w:val="000000"/>
          <w:sz w:val="28"/>
          <w:szCs w:val="28"/>
        </w:rPr>
        <w:t>постановлениями Главы Бабаевского муниципального округа  от 13.01.2023 № 4 «О поощрениях Главы Бабаевского муниципального округа»,</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т 29.01.2009 № 34 «О мерах по созданию резерва управленческих кадров в Бабаевском муниципальном районе», решением Представительного Собрания Бабаевского муниципального округа от 26.01.2023 № 174 «Об учреждении поощрений Представительного Собрания Бабаевского муниципального округа».</w:t>
      </w:r>
      <w:r>
        <w:rPr>
          <w:rFonts w:cs="Times New Roman" w:ascii="Times New Roman" w:hAnsi="Times New Roman"/>
          <w:color w:val="FF0000"/>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Положение определяет цели, содержание и порядок обработки персональных данных в органах местного самоуправления Бабаевского муниципального округа (далее – ОМСУ округа), а также меры, направленные на защиту персональных данных, а также процедуры, направленные на выявление и предотвращение нарушений законодательства Российской Федерации в области персональных данны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3. В настоящем Положении используются понятия, применяемые в значениях, определенных в Федеральном законе от 27 июля 2006 года № 152-ФЗ «О персональных данных» (далее – Федеральный закон «О персональных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 ОМСУ округа обрабатываются персональные данные лиц, замещающих должности муниципальной службы в ОМСУ округа (далее – муниципальный служащий), лиц, замещающих иные должности, не отнесенные к муниципальным должностям и должностям муниципальной службы, обеспечивающих организацию деятельности ОМСУ округа (далее – работники, обеспечивающие организацию деятельности ОМСУ округа), лиц, замещающих должности, не отнесенные к муниципальным должностям и должностям муниципальной службы, обслуживающих ОМСУ округа (далее – работники, обслуживающие ОМСУ округа), лиц, претендующих на замещение муниципальных должностей в ОМСУ округа, а также иных физических лиц, персональные данные которых представлены в ОМСУ округа, главе округ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5. Обработка персональных данных в ОМСУ округа осуществляется в целях реализации возложенных на ОМСУ округа полномочий, определяемых федеральными законами, Уставом округа, законами Вологодской области иными нормативными правовыми актам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6. Персональные данные субъектов персональных данных являются сведениями конфиденциального характера (за исключение случаев, установленных федеральными законами), а в случаях, установленных федеральными законами и иными нормативными правовыми актами Российской Федерации, - сведениями, составляющими государственную тайну.</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7. ОМСУ округа является оператором, организующим и осуществляющим обработку персональных данны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8. Обязанности по обработке персональных данных возлагаются на лиц, замещающих должности в структурных подразделениях ОМСУ округа, в соответствии с перечнем должностей, замещение которых предусматривает осуществление обработки персональных данных, и должностными регламен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Лица, непосредственно осуществляющие обработку персональных данных, в обязательном порядке под роспись знакомятся с положениями законодательства Российской Федерации о персональных данных, в том числе требованиями к защите персональных данных, настоящим Положением, локальными актами оператора по вопросам обработки персональных данных и документами, устанавливающими обязанности данных лиц по соблюдению требования конфиденциальности и безопасности персональных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0. В случае попытки кого-либо получить от лиц, осуществляющих обработку персональных данных, сведения, являющиеся персональными данными, а также о причинах и условиях возможной утечки этих данных указанные лица обязаны сообщать непосредственному руководителю, как только им стало извест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Условия и порядок обработки персональных данных муниципальных служащих ОМСУ округа, работников, обеспечивающих организацию деятельности ОМСУ округа, работников обслуживающих ОМСУ окру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Персональные данные муниципальных служащих ОМСУ округа, работников, обеспечивающих организацию деятельности ОМСУ округа, работников обслуживающих ОМСУ округа, граждан, претендующих на замещение должностей муниципальной службы ОМСУ округа, обрабатываются в целях обеспечения кадровой работы, в том числе в целях содействия муниципальными служащими ОМСУ округа в прохождении муниципальной службы, повышения квалификации и должностного роста, учета результатов исполнения муниципальными служащими ОМСУ округа должностных обязанностей, обеспечения муниципальным служащим ОМСУ округа установленных законодательством Российской Федерации условий труда, гарантий, а также в целях противодействия корруп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 В целях, указанных в пункте 2.1. настоящего Положения, обрабатываются следующие категории персональных данных муниципальных служащих ОМСУ округ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1. фамилия, имя, отчество (в том числе предыдущие фамилии, имена и (или) отчества, в случае их измен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2. число, месяц, год ро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3. место ро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4. информация о гражданстве (в том числе предыдущие гражданства, иные граждан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5. вид, серия, номер документа, удостоверяющего личность, наименование органа, выдавшего его, дата выдач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6. адрес места жительства (адрес регистрации, фактического прожи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7. номер контактного телефона или сведения о других способах связ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8. реквизиты страхового свидетельства государственного пенсионного страх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9. идентификационный номер налогоплательщи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0. реквизиты страхового медицинского полиса обязательного медицинского страх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1. реквизиты свидетельства государственной регистрации актов гражданского состоя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12. семейное положение, состав семьи и сведения о близких родственниках (в том числе бывших) фамилия, имя отчество супруга(и), паспортные данные супруга(и), адрес регистрации и фактического проживания супруга(и), место работы (учебы) супруга(и), данные справки по форме 2НДФЛ супруга(и), данные документов по долговым обязательствам, степень родства, фамилии, имена, отчества и даты рождения других членов семьи, иждивенцев и другие све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3. сведения о трудовой деятель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14. сведения о воинском учете военнообязанных лиц и лиц, подлежащих призыву на военную службу и реквизиты документов воинского уч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5. сведения об образовании, в том числе о послевузовском профессиональном образовании (наименование и год окончания образовательного учреждения, наименование и реквизиты документа об образовании, квалификация, специальность по документу об образова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6. сведения об ученой степен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7. информация о владении иностранными языками, степень вла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18. медицинское заключение по установленной форме об отсутствии у гражданина заболевания, препятствующего поступлению на муниципальную службу или ее прохожд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19. фото- и видеоизображ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20. сведения о прохождении муниципальной службы, в том числе: дата, основания поступления на муниципальную службу и назначения на должность муниципальной службы, дата, основания назначения, перевода, перемещения на иную должность муниципальной службы, наименование замещаемых должностей муниципальной службы с указанием структурных подразделений, размера денежного содержания, результатов аттестации на соответствие замещаемой должности муниципальной службы, а также сведения о прежнем месте рабо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21. информация, содержащаяся в служебном контракте, дополнительных соглашениях к служебному контрак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22. сведения о пребывании за границ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23. информация о наличии или отсутствии судим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24. информация об оформленных допусках к государственной тайн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25. государственные награды, иные награды и знаки отлич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26. сведения о профессиональной переподготовке и (или) повышении квалифик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27. информация о проведении служебных проверок, наложении дисциплинарных взыска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28. информация о ежегодных оплачиваемых отпусках, командировках, учебных отпусках и отпусках без сохранения денежного содерж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29. сведения о доходах, об имуществе и обязательствах имущественного характе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30. номер расчетного сч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31. номер банковской кар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32. сведения о временной нетрудоспособности работник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33. сведения о результатах проверки достоверности и полноты предоставленных муниципальным служащим сведений о доходах, имуществе и обязательствах имущественного характер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34. сведения, указанные в Форме предоставления сведений об адресах сайтов и (или) страниц сайтов в информационно-телекоммуникационной сети «Интернет», на которых государственным гражданским служащим или муниципальным служащим, гражданином Российской Федерации, претендующим на замещение должности государственной гражданской службы Российской Федерации или муниципальной службы, размещались общедоступная информация, а также данные, позволяющие его идентифициров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35. иные персональные данные, необходимые для достижения целей, предусмотренных </w:t>
      </w:r>
      <w:hyperlink w:anchor="Par52">
        <w:r>
          <w:rPr>
            <w:rStyle w:val="InternetLink"/>
            <w:rFonts w:cs="Times New Roman" w:ascii="Times New Roman" w:hAnsi="Times New Roman"/>
            <w:sz w:val="28"/>
            <w:szCs w:val="28"/>
          </w:rPr>
          <w:t>пунктом 2.1</w:t>
        </w:r>
      </w:hyperlink>
      <w:r>
        <w:rPr>
          <w:rFonts w:cs="Times New Roman" w:ascii="Times New Roman" w:hAnsi="Times New Roman"/>
          <w:sz w:val="28"/>
          <w:szCs w:val="28"/>
        </w:rPr>
        <w:t xml:space="preserve"> настоящего Полож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Обработка персональных данных муниципальных служащих, граждан, претендующих на замещение должностей муниципальной службы ОМСУ округа, осуществляется с согласия указанных лиц в рамках целей, определенных пунктом 2.1 настоящего Положения, в соответствии с пунктом 2 части 1 статьи 6 и частью 2 статьи 11 Федерального закона «О персональных данных» и положениями Федерального закона «О муниципальной службе в Российской Федерации, Федерального закона «О противодействии коррупции», Трудовым кодекс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Обработка специальных категорий персональных данных муниципальных служащих ОМСУ округа, граждан, претендующих на замещение должностей муниципальной службы ОМСУ округа, осуществляется с согласия указанных лиц в рамках целей, определенных  пунктом 2.1 настоящего Положения, в соответствии с подпунктом 2.3 пункта 2 части 2 статьи 10 Федерального закона «О персональных данных» и положениями Трудового кодекса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5. Обработка персональных данных муниципальных служащих ОМСУ округа, граждан, претендующих на замещение муниципальных должностей ОМСУ округа, осуществляется при условии получения согласия указанных лиц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1. при передаче (распространении, предоставлении) персональных данных третьим лицам в случаях, не предусмотренных действующим законодательством Российской Федерации о муниципальной служб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2. при трансграничной передаче персональных данны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3. при принятии решений, порождающих юридические последствия в отношении указанных лиц или иным образом затрагивающих их права и законные интересы, на основании исключительно автоматизированной обработки их персональных данны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 В случаях, предусмотренных пунктом 2.5 настоящего Положения, согласие субъектов персональных данных оформляется      в       письменной</w:t>
        <w:tab/>
        <w:t xml:space="preserve"> форме, если иное не установлено Федеральным законом «О персональных данны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С согласия муниципального служащего в письменной форме  персональные данные муниципального служащего (должность, фамилия, имя, отчество, номер служебного телефона) передаются отделу организационной и кадровой работы управления делами, как общедоступные персональные данные, для формирования Телефонного справочни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8. Обработка персональных данных муниципальных служащих ОМСУ округа, граждан, претендующих на замещение должностей муниципальной службы ОМСУ округа, осуществляется отделом кадров, муниципальной службы и противодействия коррупции администрации Бабаевского муниципального округа (далее – отдел кадров администрации округа) и включает в себя следующие действи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9. Сбор, запись, систематизация, накопление и уточнение (обновление, изменение) персональных данных муниципальных служащих ОМСУ округа, претендующих на замещение должностей муниципальной службы ОМСУ округа, осуществляется пут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1. получения оригиналов необходимых документов (заявление, трудовая книжка, автобиография, иные документы, предоставляемые в отдел кадров администрации округ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9.2. Копирования оригиналов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9.3. внесения сведений в учетные формы (на бумажных и электронных носител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9.4. формирования персональных данных в ходе кадровой рабо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9.5. внесения персональных данных в информационную систему персональных данных АС «См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0. Сбор, запись, систематизация, накопление и уточнение (обновление, изменение) персональных данных осуществляется путем получения персональных данных непосредственно от муниципальных служащих ОМСУ округа, граждан, претендующих на замещение должностей муниципальной службы ОМСУ округ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 В случае возникновения необходимости получения персональных данных муниципального служащего ОМСУ округа у третьей стороны, следует известить об этом муниципального служащего заранее, получить его письменное согласие и сообщить ему о целях, предполагаемых источниках и способах получения персональных данны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2.Запрещается получать, обрабатывать и приобщать к личному делу муниципального служащего ОМСУ округа персональные данные, не предусмотренные пунктом 2.2. настоящего Положения. В том числе касающиеся расовой, национальной принадлежности, политических взглядов, религиозных или философских убеждений, интимной жизн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3. При сборе персональных данных сотрудник отдела кадров администрации округа, осуществляющий сбор (получение) персональных данных непосредственно от муниципальных служащих ОМСУ округа, граждан, претендующих на замещение должностей муниципальной службы ОМСУ округа, обязан разъяснить указанным субъектам персональных данных юридические последствия отказа предоставить их персональные данны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 Передача (распространение, предоставление) и использование персональных данных муниципальных служащих ОМСУ округа, граждан, претендующих на замещение должностей муниципальной службы ОМСУ округа, осуществляется лишь в случаях и в порядке, предусмотренных федеральными законам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5. Обработка персональных данных работников, обеспечивающих организацию деятельности ОМСУ округа, работников обслуживающих ОМСУ округа осуществляется таким же образом, как и обработка персональных данных муниципальных служащих, то есть категория обрабатываемых персональных данных, цели и правила обработки аналогичны, за исключением случаев обработки, предусмотренных исключительно законодательством о муниципальной служб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Условия и порядок обработки персональных данных субъектов персональных данных в связи с предоставлением муниципальных услуг, исполнением муниципальных  функций и осуществлением отдельных государственных полномочий, переданных органам местного самоуправления федеральными законами и законами Вологод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 В ОМСУ округа обработка персональных данных физических лиц осуществляется в целях предоставления следующих муниципальных услуг, исполнением муниципальных  функций и осуществлением отдельных государственных полномочий, переданных органам местного самоуправления федеральными законами и законами Вологодской обла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1. организации приема граждан, обеспечение своевременного и в полном объеме рассмотрения устных и письменных обращений граждан по вопросам, относящимся к компетенции ОМСУ окру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2. организации работы комиссии по делам несовершеннолетних и защиты их прав по рассмотрению дел об административных нарушениях, совершенных несовершеннолетними, их родителями (законными представителями) либо иными лицами, отнесенных в соответствии с законодательством Российской Федерации к компетенции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3. организации работы административной комиссии в соответствии с наделением ОМСУ округа отдельными государственными полномочиями по созданию административных комисс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4. организации работы отдела архитектуры и градостроительства в обеспечении своевременного и в полном объеме рассмотрения письменных обращений граждан по вопросам градостро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5. организации работы архивного отдела администрации округа в обеспечении своевременного и в полном объеме рассмотрения письменных обращений граждан по полномочию архивных служ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6. организация работы отдела опеки и попечительства администрации Бабаевского муниципального округа в соответствии с осуществлением отдельных государственных полномочий, переданных органам местного самоуправления федеральными законами и законами Вологодской области по организации и осуществлению деятельности по опеке и попечительству и по социальной поддержке детей-сирот и детей, оставшихся без попечения родителей (за исключением детей, обучающихся в федеральных образовательных учреждениях), лиц из числа детей указанных категори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1.7. подготовки документов ОМСУ округа для поощрений граждан Благодарственным письмом администрации Бабаевского муниципального округа, Благодарностью администрации Бабаевского муниципального округа, Почетной грамотой администрации Бабаевского муниципального округа и на поощрение граждан в форме занесения на Доску Почета Бабаевского муниципального округа и учета граждан, награжденных поощрениям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 Персональные данные граждан, обратившихся в ОМСУ округа, а также направивших индивидуальные или коллективные письменные обращения или обращения в форме электронного документа, обрабатываются в целях рассмотрения указанных обращений с последующим уведомлением заявителей о результатах рассмотр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3. В рамках рассмотрения обращений граждан помощник главы Бабаевского муниципального округа обрабатывает следующие персональные данные заявител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3.1. фамилия, имя, отчество (последнее при наличии) субъекта персональных данны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3.2. почтовый адрес субъекта персональных данны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3.3. адрес электронной почты субъекта персональных данны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3.4. указанный в обращении контактный телефон субъекта персональных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5. иные персональные данные, указанные заявителем в обращении (жалобе), а также ставшие известными в ходе личного приема или в процессе рассмотрения поступившего обращ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4. Персональные данные несовершеннолетних и их родителей (законных представителей), предоставленных в ОМСУ округа третьей стороной – МО МВД в форме Протокола об административных нарушениях, обрабатываются с целью предупреждения безнадзорности, беспризорности, правонарушений и антиобщественных действий несовершеннолетних, выявления и устранения причин и условий, способствующих этому, обеспечении защиты прав и законных интересов несовершеннолетних, находящихся в социально опасном положении, выявления и пресечения случаев вовлечения несовершеннолетних в совершение преступлений, других противоправных и (или) антиобщественных действий, а также случаев склонения их к суицидальным действи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 В рамках исполнения полномочий административной комиссии по делам несовершеннолетних и защите их прав подлежат обработке следующие персональные дан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1. фамилия, имя, отчество несовершеннолетнего, субъекта персональных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2. дата и место рождения несовершеннолетнего, субъекта персональных данны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5.3. место жительства и место регистрации несовершеннолетнего, субъекта персональных данны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5.4. место учебы несовершеннолетнего, субъекта персональных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5. данные документа, удостоверяющего личность (серия, номер, дата выдачи, кем выдан), субъекта персональных данны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5.6. фамилия, имя, отчество родителей (законных представителей), субъекта персональных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7. дата и место рождения родителей (законных представителей), субъекта персональных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8. место жительства и место регистрации родителей (законных представителей), субъекта персональных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9. место работы родителей (законных представителей), субъекта персональных данны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5.10. данные документа, удостоверяющего личность (серия, номер, дата выдачи, кем выдан) родителей (законных представителей), субъекта персональных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6. Персональные данные субъектов персональных данных – правонарушителей, предоставленные в ОМСУ округа третьей стороной - МО МВД в форме Протокола об административных нарушениях, обрабатываются с целью полного, объективного и всестороннего выяснения обстоятельств каждого дела об административном правонарушении, разрешения его в точном соответствии с действующим законодательством, а также выявления причин и условий, способствующих совершению административных правонару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 В рамках исполнения полномочий административной комиссии администрации Бабаевского муниципального округа подлежат обработке следующие персональные данны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7.1. фамилия, имя, отчество субъекта персональных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2. дата рождения и место рождения субъекта персональных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3. место регистрации и место жительства субъекта персональных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4. место работы, должность, адрес субъекта персональных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5. сведения, касающиеся должностного лица, индивидуального предпринима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6. данные документа, удостоверяющего личность (название документа, серия, номер, когда и кем выдан), субъекта персональных данны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8. Предоставление персональных данных субъектов персональных данных в отдел архитектуры и градостроительства администрации Бабаевского муниципального округа осуществляется с целью предоставления муниципальных услуг в сфере градострои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 В рамках исполнения полномочий отдела архитектуры и градостроительства администрации Бабаевского муниципального округа по предоставлению муниципальных услуг в сфере градостроительства подлежат обработке следующие персональные дан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1. фамилия, имя, отчество субъекта персональных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2. место жительства субъекта персональных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3. данные документа, удостоверяющего личность (название документа, серия, номер, когда и кем выдан), субъекта персональных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4. СНИЛС субъекта персональных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5. почтовый адрес и адрес электронной почты  (при наличии), контактный телефон  субъекта персональных данны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10. Предоставление персональных данных субъектов персональных данных в архивный отдел администрации Бабаевского муниципального округа осуществляется с целью предоставления муниципальных услуг в сфере архивных служ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1. В рамках исполнения полномочий архивного отдела администрации Бабаевского муниципального округа по предоставлению муниципальных услуг в сфере архивных служб подлежат обработке следующие персональные дан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1.1. фамилия, имя, отчество субъекта персональных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1.2. место жительства субъекта персональных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1.3. данные документа, удостоверяющего личность (название документа, серия, номер, когда и кем выдан), субъекта персональных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1.4. СНИЛС субъекта персональных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1.5. почтовый адрес и адрес электронной почты  (при наличии), контактный телефон  субъекта персональных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2. Предоставление персональных данных субъектов персональных данных в отдел опеки и попечительства администрации Бабаевского муниципального округа осуществляется  в соответствии с исполнением муниципальных  функций и осуществлением отдельных государственных полномочий, переданных органам местного самоуправления федеральными законами и законами Вологод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3. В рамках исполнения  организации и осуществления деятельности по опеке и попечительству и по социальной поддержке детей-сирот и детей, оставшихся без попечения родителей (за исключением детей, обучающихся в федеральных образовательных учреждениях), лиц из числа детей указанных категорий отделом по опеке и попечительству администрации Бабаевского муниципального округа, с целью обеспечения социально-правовой защиты несовершеннолетних, в том числе детей-сирот и детей, оставшихся без попечения родителей, а также лиц из числа детей указанных категорий, недееспособных граждан подлежат обработке следующие персональные данные субъектов персональных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3.1. фамилия, имя, отчество (при наличии) ребенка, оставшегося без попечения родителей, субъекта персональных данны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3.2. гражданство ребенка, оставшегося без попечения родителей, субъекта персональных данны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3.3. место рождения (субъект, населенный пункт) ребенка, оставшегося без попечения родителей, субъекта персональных данны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3.4. документ, удостоверяющий личность (серия, номер, кем и когда выдан) ребенка, оставшегося без попечения родителей, субъекта персональных данны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3.5. этническое происхождение (при наличии информации) ребенка, оставшегося без попечения родителей, субъекта персональных данны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3.6. место нахождения (жительства) ребенка, оставшегося без попечения родителей, субъекта персональных данны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3.7. медицинское заключение о состоянии здоровья ребенка, оставшегося без попечения родителей, субъекта персональных данны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3.8. сведения о родителях, несовершеннолетних братьях и сестрах, других совершеннолетних родственников ребенка, оставшегося без попечения родителей, субъекта персональных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ь – фамилия, имя, отчество (при наличии), дата рождения, гражданство, принадлежность к определенной религии и культуре (при наличии информации), место нахождения (жительства), состояние здоровья (при наличии документального подтвер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ец - фамилия, имя, отчество (при наличии), дата рождения, гражданство, принадлежность к определенной религии и культуре (при наличии информации), место нахождения (жительства), состояние здоровья (при наличии документального подтвер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вершеннолетние братья, сестры – фамилия, имя, отчество (при наличии), дата рождения, место рождения, место жительства и (или) нахождения, группа здоровья (при наличии документального подтвер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гих совершеннолетних родственников - фамилия, имя, отчество (при наличии), дата рождения, степень родства, место жительства и (или) пребывания, реквизиты документов, подтверждающих невозможность передачи ребенка на воспитание родственникам ребе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3.10. фамилия, имя, отчество (при наличии) субъекта персональных данны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3.11. гражданство субъекта персональных данны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3.12. документ, удостоверяющий личность (серия, номер, когда и кем выдан) субъекта персональных данны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3.13. место жительства (подтвержденный регистрацией), место пребывания (адрес фактического проживания) субъекта персональных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3.14. иные персональные данные субъектов персональных данных, необходимые для заполнения форм и заявлений, утвержденных законодательными актами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3.15.  иные персональные данные, необходимые для достижения целей, предусмотренных </w:t>
      </w:r>
      <w:hyperlink w:anchor="Par52">
        <w:r>
          <w:rPr>
            <w:rStyle w:val="InternetLink"/>
            <w:rFonts w:cs="Times New Roman" w:ascii="Times New Roman" w:hAnsi="Times New Roman"/>
            <w:sz w:val="28"/>
            <w:szCs w:val="28"/>
          </w:rPr>
          <w:t>пунктом 3.1</w:t>
        </w:r>
      </w:hyperlink>
      <w:r>
        <w:rPr>
          <w:rFonts w:cs="Times New Roman" w:ascii="Times New Roman" w:hAnsi="Times New Roman"/>
          <w:sz w:val="28"/>
          <w:szCs w:val="28"/>
        </w:rPr>
        <w:t>1 настоящего Поло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4. Предоставление персональных данных субъектов персональных данных управлению внутренней политики администрации Бабаевского муниципального округа для подготовки документов для поощрений граждан Благодарственным письмом администрации Бабаевского муниципального округа, Благодарностью администрации Бабаевского муниципального округа, Почетной грамотой администрации Бабаевского муниципального округа и на поощрение  граждан в форме занесения на Доску Почета Бабаевского муниципального округа осуществляется с  целью поощрению граждан за заслуги перед Бабаевским муниципальным округо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5. В рамках исполнения функций  по подготовке документов управлением внутренней политики администрации Бабаевского муниципального округа для поощрений граждан  подлежат обработке  следующие  персональные данные субъектов персональных данны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5.1. фамилия, имя, отчество субъекта персональных данны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5.2. документ, удостоверяющий личность (серия, номер, когда и кем выдан) субъекта персональных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5.3. СНИЛС субъекта персональных данны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5.4. место жительства субъекта персональных данны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5.5. место работы, должность субъекта персональных данны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5.6. фотоизображение субъекта персональных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5.7. число, месяц, год рождения субъекта персональных данны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5.8. сведения об образовании, профессии, должности субъекта персональных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6. Документы, содержащие персональные данные субъектов персональных данных, предоставленные в управление внутренней политики администрации Бабаевского муниципального округа, для подготовки поощрений граждан, обрабатываются  с письменного согласия субъекта персональных данных. Размещение на Доске Почета Бабаевского муниципального округа фамилии, имени, отчества и фотоизображения награжденного поощрением гражданина, осуществляется только с письменного согласия субъекта персональных данны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7. В информационной системе  персональные данные по награждению граждан обрабатываются в течение срока подготовки наградных документов и в последующем хранятся в виде резервной копии на съемном машинном носителе информ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8. Обработка персональных данных, необходимых в связи с предоставлением муниципальных услуг и исполнением муниципальных функций, осуществлением отдельных государственных полномочий, переданных органам местного самоуправления федеральными законами и законами Вологодской области указанных в пункте 3.1. настоящего Положения, осуществляется ОМСУ округа, предоставляющими соответствующие муниципальные услуги и (или) исполняющие муниципальные функции, и включает в себя следующие действия: сбор, запись, систематизацию, накопление, хранение, уточнение (обновление, изменение), извлечение, использование, передачу (предоставление, доступ), обезличивание, блокирование, удаление, уничтожение персональных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9. Сбор, запись, систематизация, накопление и уточнение (обновление, изменение) персональных данных субъектов, обратившихся в ОМСУ округа для получения муниципальной услуги, исполнения муниципальной функции или  осуществлением отдельных государственных полномочий, переданных органам местного самоуправления федеральными законами и законами Вологодской области  осуществляется путе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9.1. получения оригиналов необходимых документ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9.2 заверенных копий документ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9.3 внесения сведений в учетные формы (на бумажных и электронных носителя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0. Сбор, запись, систематизация, накопление и уточнение (обновление, изменение) персональных данных осуществляется путем получения персональных данных непосредственно от субъектов персональных данных (заявителей) или их представител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 При предоставлении муниципальной услуги или исполнении муниципальной функции ОМСУ округа запрещается запрашивать у субъектов персональных данных и третьих лиц, а также обрабатывать персональные данные в случаях, не предусмотренных законодательством Российской Феде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 При сборе персональных данных уполномоченное должностное лицо ОМСУ округа, осуществляющее получение персональных данных непосредственно от субъектов персональных данных (их представителей), обратившихся за предоставлением муниципальной услуги или в связи исполнением муниципальной функции, обязано разъяснить указанным субъектам персональных данных юридические последствия отказа предоставить персональные дан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3. Передача (распространение, предоставление) и использование персональных данных заявителей (субъектов персональных данных) ОМСУ округа осуществляется лишь в случаях и в порядке, предусмотренных федеральными законам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4. Обработка персональных данных в ОМСУ округа должна ограничивать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Порядок обработки персональных данных субъектов персональных данных в информационных система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 Обработка персональных данных в ОМСУ округа осуществля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1. На автоматизированных рабочих местах отдела кадров администрации округа в информационной системе персональных данных «Смета» (далее - ИСПДн  «См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  ИСПДн «Смета»  содержит персональные данные муниципальных служащих  ОМСУ округа, работников, обеспечивающих организацию деятельности ОМСУ округа, работников обслуживающих ОМСУ округа и предполагают обработку персональных данных, предусмотренных пунктом 2.2 настоящего Полож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3. Классификация информационных систем персональных данных, указанных в пункте 4.1 настоящего Положения, осуществляется в порядке, установленном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4. Муниципальные служащие, имеющие право осуществлять обработку персональных данных в информационных системах персональных данных, вносят информацию в ручном режиме, при получении информации на бумажном носителе или в ином виде, не позволяющем осуществлять ее автоматическую регистрац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5. Обеспечение безопасности персональных данных, обрабатываемых в информационных системах персональных данных ОМСУ округа, достигается путем исключения несанкционированного, в том числе случайного, доступа к персональным данным, а также принятия следующих мер по обеспечению безопас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5.1. определение угроз безопасности персональных данных при их обработке в информационных системах персональных данных ОМСУ окру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5.2. применение организационных и технических мер по обеспечению безопасности персональных данных при их обработке в информационных системах персональных данных ОМСУ округа,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5.3. учет машинных носителей персональных данны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5.4. установление правил доступа к персональным данным, обрабатываемым в информационных системах персональных данных в ОМСУ округа, а также обеспечением регистрации и учета всех действий, совершаемых с персональными данными в информационных системах персональных данных;</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6. Доступ муниципальных служащих ОМСУ округа к персональным данным, находящимся в информационных системах персональных данных ОМСУ округа, предусматривает обязательное прохождение процедуры идентификации и аутентифик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7. Обеспечение безопасности персональных данных при их обработке достигается путем принятия необходимых организационных и технических мер для их защиты, установленных статьей 19 Федерального закона «О персональных данных», разделом </w:t>
      </w:r>
      <w:r>
        <w:rPr>
          <w:rFonts w:cs="Times New Roman" w:ascii="Times New Roman" w:hAnsi="Times New Roman"/>
          <w:sz w:val="28"/>
          <w:szCs w:val="28"/>
          <w:lang w:val="en-US"/>
        </w:rPr>
        <w:t>III</w:t>
      </w:r>
      <w:r>
        <w:rPr>
          <w:rFonts w:cs="Times New Roman" w:ascii="Times New Roman" w:hAnsi="Times New Roman"/>
          <w:sz w:val="28"/>
          <w:szCs w:val="28"/>
        </w:rPr>
        <w:t xml:space="preserve"> Положения об особенностях обработки персональных данных, осуществляемой без использования средств автоматизации, утвержденного постановлением Правительства Российской Федерации от 15 сентября 2008 года № 687, а также иными нормативными актами. К организационным и техническим мерам защиты персональных данных относятся в том числ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7.1. определение мест хранения материальных носителей, содержащих персональные данные;</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2. организация порядка уничтожения информации, содержащей персональные данные;</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3. обеспечение целостности программных средств информационной системы персональных данных, обрабатываемой информации, а также неизменности программной среды;</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4. соблюдение пользователями условий использования средств защиты информации, предусмотренных эксплуатационной и технической документацией;</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5. соблюдение пользователями порядка реагирования на инциденты и восстановления работоспособности информационных систем.</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 Не допускается обработка персональных данных в информационных системах персональных данных при отсутстви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1. утвержденных организационно-технических документов, установленных нормативными правовыми актами в области защиты информ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8.2. настроенных средств защиты от несанкционированного доступа, средств антивирусной защиты, средств резервного копирования информации и других программных и технических средств в соответствии с требованиями по защите информации, установленными Правительством Российской Федерации, ФСТЭК России, ФСБ Росси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9. В случае выявления нарушений порядка обработки персональных данных в информационных системах персональных данных ОМСУ округа уполномоченными должностными лицами незамедлительно принимаются меры по установлению причин нарушений и их устранению.</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bookmarkStart w:id="0" w:name="Par276"/>
      <w:bookmarkStart w:id="1" w:name="Par260"/>
      <w:bookmarkStart w:id="2" w:name="Par276"/>
      <w:bookmarkStart w:id="3" w:name="Par260"/>
      <w:bookmarkEnd w:id="2"/>
      <w:bookmarkEnd w:id="3"/>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sz w:val="28"/>
          <w:szCs w:val="28"/>
        </w:rPr>
        <w:t>5. Сроки обработки персональных данны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Хранение персональных данных должно осуществляться в форме, позволяющей определить субъекта персональных данных, не дольше, чем этого требуют цели их обработки, если иное не предусмотрено сроком действия договора с субъектом персональных данных, сроком исковой давности, Приказом Минкультуры Российской Федерации от 25 августа 2010 гола №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иными нормативными актами. По достижении целей обработки персональных данных или в случае утраты необходимости в их достижении, также по истечении срока хранения персональные данные подлежат уничтож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 Сроки обработки и хранения персональных данных муниципальных  служащих ОМСУ округа, граждан, претендующих на замещение должностей муниципальной службы ОМСУ округа, определяются в соответствии с законодательством Российской Феде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2.1. персональные данные муниципальных служащих ОМСУ округа, работников, обеспечивающих организацию деятельности ОМСУ округа, работников обслуживающих ОМСУ округа, хранятся на бумажных носителях  в отделе кадров администрации Бабаевского муниципального округа 10 лет,  затем передаются на хранение в архивный отдел администрации Бабаевского муниципального окру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2. персональные данные, содержащиеся в документах претендентов на замещение вакантной должности муниципальной службы в ОМСУ округа, не допущенных к участию в конкурсе, и кандидатов, участвующих в конкурсе, хранятся в отделе кадров администрации Бабаевского муниципального округа в течение 3 лет со дня завершения конкурса, после чего подлежат уничтож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3.Сроки обработки и хранения персональных данных, предоставляемых субъектами персональных  данных в ОМСУ округа в связи с предоставлением муниципальных услуг, исполнением муниципальных  функций и осуществлением отдельных государственных полномочий, переданных органам местного самоуправления федеральными законами и законами Вологодской области, указанных в пункте 3.1 настоящего Положения, определяются нормативными правовыми актами, регламентирующими порядок их обработ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 Персональные данные граждан, обратившихся в ОМСУ округа лично, а также направивших индивидуальные или коллективные письменные обращения или обращения в форме электронного документа, хранятся в течение 5 л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 Персональные данные, предоставляемые субъектами персональных данных на бумажном носителе в связи с предоставлением ОМСУ округа муниципальных услуг, исполнением муниципальных  функций и осуществлением отдельных государственных полномочий, переданных органам местного самоуправления федеральными законами и законами Вологодской области, хранятся на бумажных носителях в ОМСУ округа, к полномочиям которых относится обработка персональных данных в связи с предоставлением муниципальных услуг, исполнением муниципальных  функций и осуществлением отдельных государственных полномочий, переданных органам местного самоуправления федеральными законами и законами Вологодской области, в соответствии с утвержденными положениями о соответствующих ОМСУ округа.</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6. Персональные данные при их обработке, осуществляемой без использования средств автоматизации, должны обособляться от иной информации, в частности путем фиксации их на разных материальных носителях персональных данных, в специальных разделах или на полях форм (бланк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7. Необходимо обеспечивать раздельное хранение персональных данных на разных материальных носителях, обработка которых осуществляется в различных целях, определенных настоящим Положе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8. Контроль за хранением и использованием материальных носителей персональных данных, не допускающий несанкционированное использование, уточнение, распространение и уничтожение персональных данных, находящихся на этих носителях, осуществляют руководители ОМСУ округ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5.9. Срок хранения персональных данных, внесенных в информационные системы персональных данных ОМСУ района, указанные в </w:t>
      </w:r>
      <w:hyperlink w:anchor="Par197">
        <w:r>
          <w:rPr>
            <w:rStyle w:val="InternetLink"/>
            <w:rFonts w:cs="Times New Roman" w:ascii="Times New Roman" w:hAnsi="Times New Roman"/>
            <w:sz w:val="28"/>
            <w:szCs w:val="28"/>
          </w:rPr>
          <w:t>пункте 4.1</w:t>
        </w:r>
      </w:hyperlink>
      <w:r>
        <w:rPr>
          <w:rFonts w:cs="Times New Roman" w:ascii="Times New Roman" w:hAnsi="Times New Roman"/>
          <w:sz w:val="28"/>
          <w:szCs w:val="28"/>
        </w:rPr>
        <w:t xml:space="preserve"> настоящего Положения, должен соответствовать сроку хранения бумажных оригинал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pPr>
      <w:bookmarkStart w:id="4" w:name="Par292"/>
      <w:bookmarkEnd w:id="4"/>
      <w:r>
        <w:rPr>
          <w:rFonts w:cs="Times New Roman" w:ascii="Times New Roman" w:hAnsi="Times New Roman"/>
          <w:sz w:val="28"/>
          <w:szCs w:val="28"/>
        </w:rPr>
        <w:t>6. Поручение обработки персональных данных</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DocList"/>
        <w:ind w:firstLine="540"/>
        <w:jc w:val="both"/>
        <w:rPr/>
      </w:pPr>
      <w:r>
        <w:rPr>
          <w:rFonts w:cs="Times New Roman" w:ascii="Times New Roman" w:hAnsi="Times New Roman"/>
          <w:sz w:val="28"/>
          <w:szCs w:val="28"/>
        </w:rPr>
        <w:t xml:space="preserve">6.1. ОМСУ округа вправе поручить обработку персональных данных другому лицу с согласия субъекта персональных данных, если иное не предусмотрено федеральным законом, на основании заключаемого с этим лицом договора, в том числе муниципального контракта, либо путем принятия ОМСУ округа соответствующего акта (далее – поручение). </w:t>
      </w:r>
    </w:p>
    <w:p>
      <w:pPr>
        <w:pStyle w:val="ConsPlusDocList"/>
        <w:ind w:firstLine="540"/>
        <w:jc w:val="both"/>
        <w:rPr/>
      </w:pPr>
      <w:r>
        <w:rPr>
          <w:rFonts w:cs="Times New Roman" w:ascii="Times New Roman" w:hAnsi="Times New Roman"/>
          <w:sz w:val="28"/>
          <w:szCs w:val="28"/>
        </w:rPr>
        <w:t>6.2. В поручении должны в обязательном порядке содержаться следующие положени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перечень действий (операций) с персональными данными, которые будут совершаться лицом, осуществляющим обработку персональных данных;</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цели обработк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обязанность лица, которому поручается обработка, соблюдать конфиденциальность персональных данных и обеспечивать безопасность при их обработке;</w:t>
      </w:r>
    </w:p>
    <w:p>
      <w:pPr>
        <w:pStyle w:val="ConsPlusDocList"/>
        <w:ind w:firstLine="540"/>
        <w:jc w:val="both"/>
        <w:rPr/>
      </w:pPr>
      <w:r>
        <w:rPr>
          <w:rFonts w:cs="Times New Roman" w:ascii="Times New Roman" w:hAnsi="Times New Roman"/>
          <w:sz w:val="28"/>
          <w:szCs w:val="28"/>
        </w:rPr>
        <w:t>- требования к защите обрабатываемых персональных данных в соответствии с Федеральным законом «О персональных данных».</w:t>
      </w:r>
    </w:p>
    <w:p>
      <w:pPr>
        <w:pStyle w:val="ConsPlusDocList"/>
        <w:ind w:firstLine="540"/>
        <w:jc w:val="both"/>
        <w:rPr/>
      </w:pPr>
      <w:r>
        <w:rPr>
          <w:rFonts w:cs="Times New Roman" w:ascii="Times New Roman" w:hAnsi="Times New Roman"/>
          <w:sz w:val="28"/>
          <w:szCs w:val="28"/>
        </w:rPr>
        <w:t>6.3. В случае, если ОМСУ округа поручает обработку персональных данных другому лицу, ответственность перед субъектом персональных данных за действия указанного лица несет ОМСУ округа. Лицо, осуществляющее обработку персональных данных по поручению оператора, несет ответственность перед ОМСУ округа.</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sz w:val="28"/>
          <w:szCs w:val="28"/>
        </w:rPr>
        <w:t>7. Порядок уничтожения персональных данных</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ри достижении целей обработки или при наступлении</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иных законных оснований</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1 Выделение к уничтожению и уничтожение документов, содержащих персональные данные, осуществляется в соответствии с </w:t>
      </w:r>
      <w:r>
        <w:rPr>
          <w:rFonts w:cs="Times New Roman" w:ascii="Times New Roman" w:hAnsi="Times New Roman"/>
          <w:color w:val="000000"/>
          <w:sz w:val="28"/>
          <w:szCs w:val="28"/>
        </w:rPr>
        <w:t>Инструкцией по делопроизводству в администрации Бабаевского муниципального округа, утвержденной распоряжением администрации Бабаевского муниципального района от 10.05.2023 № 132 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в соответствии с Порядком уничтожения персональных данных в администрации Бабаевского муниципального округа, при обязательном условии соблюдения конфиденциальности персональных данных.</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1"/>
        <w:rPr/>
      </w:pPr>
      <w:bookmarkStart w:id="5" w:name="Par303"/>
      <w:bookmarkEnd w:id="5"/>
      <w:r>
        <w:rPr>
          <w:rFonts w:cs="Times New Roman" w:ascii="Times New Roman" w:hAnsi="Times New Roman"/>
          <w:sz w:val="28"/>
          <w:szCs w:val="28"/>
        </w:rPr>
        <w:t>8. Рассмотрение запросов субъектов персональных данных</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или их представ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6" w:name="Par306"/>
      <w:bookmarkEnd w:id="6"/>
      <w:r>
        <w:rPr>
          <w:rFonts w:cs="Times New Roman" w:ascii="Times New Roman" w:hAnsi="Times New Roman"/>
          <w:sz w:val="28"/>
          <w:szCs w:val="28"/>
        </w:rPr>
        <w:t>8.1. Субъекты, персональные данные которых обрабатываются в ОМСУ округа, имеют право на получение информации, касающейся обработки их персональных данных, в том числе содержащей:</w:t>
      </w:r>
    </w:p>
    <w:p>
      <w:pPr>
        <w:pStyle w:val="Normal"/>
        <w:widowControl w:val="false"/>
        <w:autoSpaceDE w:val="false"/>
        <w:spacing w:lineRule="auto" w:line="240" w:before="0" w:after="0"/>
        <w:ind w:firstLine="709"/>
        <w:jc w:val="both"/>
        <w:rPr/>
      </w:pPr>
      <w:bookmarkStart w:id="7" w:name="Par307"/>
      <w:bookmarkEnd w:id="7"/>
      <w:r>
        <w:rPr>
          <w:rFonts w:cs="Times New Roman" w:ascii="Times New Roman" w:hAnsi="Times New Roman"/>
          <w:sz w:val="28"/>
          <w:szCs w:val="28"/>
        </w:rPr>
        <w:t>8.1.1. подтверждение факта обработки персональных данных в ОМСУ округ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1.2. правовые основания и цели обработки персональных данны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1.3. применяемые в ОМСУ округа способы обработки персональных данны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1.4. наименование и место нахождения ОМСУ округа, сведения о лицах, которые имеют доступ к персональным данным или которым могут быть раскрыты персональные данные на основании договора с ОМСУ округа или на основании федерального зак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1.5.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1.6. сроки обработки персональных данных, в том числе сроки их хранения в ОМСУ округ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1.7. порядок осуществления субъектом персональных данных прав, предусмотренных законодательством Российской Федерации в области персональных данны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1.8. информацию об осуществленной или предполагаемой трансграничной передаче данны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1.9. наименование организации или фамилию, имя, отчество и адрес лица, осуществляющего обработку персональных данных по поручению ОМСУ округа, если обработка поручена или будет поручена такой организации или лицу;</w:t>
      </w:r>
    </w:p>
    <w:p>
      <w:pPr>
        <w:pStyle w:val="Normal"/>
        <w:widowControl w:val="false"/>
        <w:autoSpaceDE w:val="false"/>
        <w:spacing w:lineRule="auto" w:line="240" w:before="0" w:after="0"/>
        <w:ind w:firstLine="709"/>
        <w:jc w:val="both"/>
        <w:rPr/>
      </w:pPr>
      <w:bookmarkStart w:id="8" w:name="Par316"/>
      <w:bookmarkEnd w:id="8"/>
      <w:r>
        <w:rPr>
          <w:rFonts w:cs="Times New Roman" w:ascii="Times New Roman" w:hAnsi="Times New Roman"/>
          <w:sz w:val="28"/>
          <w:szCs w:val="28"/>
        </w:rPr>
        <w:t>8.1.10. иные сведения, предусмотренные законодательством Российской Федерации в области персональных данны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8.2. Лица, указанные в </w:t>
      </w:r>
      <w:hyperlink w:anchor="Par306">
        <w:r>
          <w:rPr>
            <w:rStyle w:val="InternetLink"/>
            <w:rFonts w:cs="Times New Roman" w:ascii="Times New Roman" w:hAnsi="Times New Roman"/>
            <w:sz w:val="28"/>
            <w:szCs w:val="28"/>
          </w:rPr>
          <w:t>пункте 8.1</w:t>
        </w:r>
      </w:hyperlink>
      <w:r>
        <w:rPr>
          <w:rFonts w:cs="Times New Roman" w:ascii="Times New Roman" w:hAnsi="Times New Roman"/>
          <w:sz w:val="28"/>
          <w:szCs w:val="28"/>
        </w:rPr>
        <w:t xml:space="preserve"> настоящего Положения (далее - субъекты персональных данных), вправе требовать от ОМСУ округа уточнения их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8.3. Сведения, указанные в </w:t>
      </w:r>
      <w:hyperlink w:anchor="Par307">
        <w:r>
          <w:rPr>
            <w:rStyle w:val="InternetLink"/>
            <w:rFonts w:cs="Times New Roman" w:ascii="Times New Roman" w:hAnsi="Times New Roman"/>
            <w:sz w:val="28"/>
            <w:szCs w:val="28"/>
          </w:rPr>
          <w:t>подпунктах 8.1.1</w:t>
        </w:r>
      </w:hyperlink>
      <w:r>
        <w:rPr>
          <w:rFonts w:cs="Times New Roman" w:ascii="Times New Roman" w:hAnsi="Times New Roman"/>
          <w:sz w:val="28"/>
          <w:szCs w:val="28"/>
        </w:rPr>
        <w:t xml:space="preserve"> - </w:t>
      </w:r>
      <w:hyperlink w:anchor="Par316">
        <w:r>
          <w:rPr>
            <w:rStyle w:val="InternetLink"/>
            <w:rFonts w:cs="Times New Roman" w:ascii="Times New Roman" w:hAnsi="Times New Roman"/>
            <w:sz w:val="28"/>
            <w:szCs w:val="28"/>
          </w:rPr>
          <w:t>8.1.10 пункта 8.1</w:t>
        </w:r>
      </w:hyperlink>
      <w:r>
        <w:rPr>
          <w:rFonts w:cs="Times New Roman" w:ascii="Times New Roman" w:hAnsi="Times New Roman"/>
          <w:sz w:val="28"/>
          <w:szCs w:val="28"/>
        </w:rPr>
        <w:t xml:space="preserve"> настоящего Положения, должны быть предоставлены субъекту персональных данных оператором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widowControl w:val="false"/>
        <w:autoSpaceDE w:val="false"/>
        <w:spacing w:lineRule="auto" w:line="240" w:before="0" w:after="0"/>
        <w:ind w:firstLine="709"/>
        <w:jc w:val="both"/>
        <w:rPr/>
      </w:pPr>
      <w:bookmarkStart w:id="9" w:name="Par319"/>
      <w:bookmarkEnd w:id="9"/>
      <w:r>
        <w:rPr>
          <w:rFonts w:cs="Times New Roman" w:ascii="Times New Roman" w:hAnsi="Times New Roman"/>
          <w:sz w:val="28"/>
          <w:szCs w:val="28"/>
        </w:rPr>
        <w:t xml:space="preserve">8.4. Сведения, указанные в </w:t>
      </w:r>
      <w:hyperlink w:anchor="Par307">
        <w:r>
          <w:rPr>
            <w:rStyle w:val="InternetLink"/>
            <w:rFonts w:cs="Times New Roman" w:ascii="Times New Roman" w:hAnsi="Times New Roman"/>
            <w:sz w:val="28"/>
            <w:szCs w:val="28"/>
          </w:rPr>
          <w:t>подпунктах 8.1.1</w:t>
        </w:r>
      </w:hyperlink>
      <w:r>
        <w:rPr>
          <w:rFonts w:cs="Times New Roman" w:ascii="Times New Roman" w:hAnsi="Times New Roman"/>
          <w:sz w:val="28"/>
          <w:szCs w:val="28"/>
        </w:rPr>
        <w:t xml:space="preserve"> - </w:t>
      </w:r>
      <w:hyperlink w:anchor="Par316">
        <w:r>
          <w:rPr>
            <w:rStyle w:val="InternetLink"/>
            <w:rFonts w:cs="Times New Roman" w:ascii="Times New Roman" w:hAnsi="Times New Roman"/>
            <w:sz w:val="28"/>
            <w:szCs w:val="28"/>
          </w:rPr>
          <w:t>8.1.10 пункта 8.1</w:t>
        </w:r>
      </w:hyperlink>
      <w:r>
        <w:rPr>
          <w:rFonts w:cs="Times New Roman" w:ascii="Times New Roman" w:hAnsi="Times New Roman"/>
          <w:sz w:val="28"/>
          <w:szCs w:val="28"/>
        </w:rPr>
        <w:t xml:space="preserve"> настоящего Положения, предоставляются субъекту персональных данных или его представителю уполномоченным должностным лицом ОМСУ округа, осуществляющего обработку соответствующих персональных данных при обращении либо при получении запроса субъекта персональных данных или его представителя. Запрос должен содержа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4.1.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8.4.2. сведения, подтверждающие участие субъекта персональных данных в правоотношениях с ОМСУ округа оператором (документ, подтверждающий прием документов на участие в конкурсе на замещение вакантных должностей муниципальной  службы, оказание ОМСУ округа муниципальной услуги, осуществление муниципальной функции или осуществлением отдельных государственных полномочий), либо сведения, иным образом подтверждающие факт обработки персональных данных в ОМСУ округа,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w:t>
      </w:r>
      <w:hyperlink r:id="rId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widowControl w:val="false"/>
        <w:autoSpaceDE w:val="false"/>
        <w:spacing w:lineRule="auto" w:line="240" w:before="0" w:after="0"/>
        <w:ind w:firstLine="709"/>
        <w:jc w:val="both"/>
        <w:rPr/>
      </w:pPr>
      <w:bookmarkStart w:id="10" w:name="Par322"/>
      <w:bookmarkEnd w:id="10"/>
      <w:r>
        <w:rPr>
          <w:rFonts w:cs="Times New Roman" w:ascii="Times New Roman" w:hAnsi="Times New Roman"/>
          <w:sz w:val="28"/>
          <w:szCs w:val="28"/>
        </w:rPr>
        <w:t xml:space="preserve">8.5. В случае, если сведения, указанные в </w:t>
      </w:r>
      <w:hyperlink w:anchor="Par307">
        <w:r>
          <w:rPr>
            <w:rStyle w:val="InternetLink"/>
            <w:rFonts w:cs="Times New Roman" w:ascii="Times New Roman" w:hAnsi="Times New Roman"/>
            <w:sz w:val="28"/>
            <w:szCs w:val="28"/>
          </w:rPr>
          <w:t>подпунктах 8.1.1</w:t>
        </w:r>
      </w:hyperlink>
      <w:r>
        <w:rPr>
          <w:rFonts w:cs="Times New Roman" w:ascii="Times New Roman" w:hAnsi="Times New Roman"/>
          <w:sz w:val="28"/>
          <w:szCs w:val="28"/>
        </w:rPr>
        <w:t xml:space="preserve"> - </w:t>
      </w:r>
      <w:hyperlink w:anchor="Par316">
        <w:r>
          <w:rPr>
            <w:rStyle w:val="InternetLink"/>
            <w:rFonts w:cs="Times New Roman" w:ascii="Times New Roman" w:hAnsi="Times New Roman"/>
            <w:sz w:val="28"/>
            <w:szCs w:val="28"/>
          </w:rPr>
          <w:t>8.1.10 пункта 8.1</w:t>
        </w:r>
      </w:hyperlink>
      <w:r>
        <w:rPr>
          <w:rFonts w:cs="Times New Roman" w:ascii="Times New Roman" w:hAnsi="Times New Roman"/>
          <w:sz w:val="28"/>
          <w:szCs w:val="28"/>
        </w:rPr>
        <w:t xml:space="preserve"> настоящего Положения,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в ОМСУ округа или направить повторный запрос в целях получения указанных сведений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Normal"/>
        <w:widowControl w:val="false"/>
        <w:autoSpaceDE w:val="false"/>
        <w:spacing w:lineRule="auto" w:line="240" w:before="0" w:after="0"/>
        <w:ind w:firstLine="709"/>
        <w:jc w:val="both"/>
        <w:rPr/>
      </w:pPr>
      <w:bookmarkStart w:id="11" w:name="Par323"/>
      <w:bookmarkEnd w:id="11"/>
      <w:r>
        <w:rPr>
          <w:rFonts w:cs="Times New Roman" w:ascii="Times New Roman" w:hAnsi="Times New Roman"/>
          <w:sz w:val="28"/>
          <w:szCs w:val="28"/>
        </w:rPr>
        <w:t xml:space="preserve">8.6. Субъект персональных данных вправе обратиться повторно в ОМСУ округа или направить повторный запрос в целях получения сведений, указанных в </w:t>
      </w:r>
      <w:hyperlink w:anchor="Par307">
        <w:r>
          <w:rPr>
            <w:rStyle w:val="InternetLink"/>
            <w:rFonts w:cs="Times New Roman" w:ascii="Times New Roman" w:hAnsi="Times New Roman"/>
            <w:sz w:val="28"/>
            <w:szCs w:val="28"/>
          </w:rPr>
          <w:t>подпунктах 8.1.1</w:t>
        </w:r>
      </w:hyperlink>
      <w:r>
        <w:rPr>
          <w:rFonts w:cs="Times New Roman" w:ascii="Times New Roman" w:hAnsi="Times New Roman"/>
          <w:sz w:val="28"/>
          <w:szCs w:val="28"/>
        </w:rPr>
        <w:t xml:space="preserve"> - </w:t>
      </w:r>
      <w:hyperlink w:anchor="Par316">
        <w:r>
          <w:rPr>
            <w:rStyle w:val="InternetLink"/>
            <w:rFonts w:cs="Times New Roman" w:ascii="Times New Roman" w:hAnsi="Times New Roman"/>
            <w:sz w:val="28"/>
            <w:szCs w:val="28"/>
          </w:rPr>
          <w:t>8.1.10 пункта 8.1</w:t>
        </w:r>
      </w:hyperlink>
      <w:r>
        <w:rPr>
          <w:rFonts w:cs="Times New Roman" w:ascii="Times New Roman" w:hAnsi="Times New Roman"/>
          <w:sz w:val="28"/>
          <w:szCs w:val="28"/>
        </w:rPr>
        <w:t xml:space="preserve"> настоящего Положения, а также в целях ознакомления с обрабатываемыми персональными данными до истечения срока, указанного в </w:t>
      </w:r>
      <w:hyperlink w:anchor="Par322">
        <w:r>
          <w:rPr>
            <w:rStyle w:val="InternetLink"/>
            <w:rFonts w:cs="Times New Roman" w:ascii="Times New Roman" w:hAnsi="Times New Roman"/>
            <w:sz w:val="28"/>
            <w:szCs w:val="28"/>
          </w:rPr>
          <w:t>пункте 8.5</w:t>
        </w:r>
      </w:hyperlink>
      <w:r>
        <w:rPr>
          <w:rFonts w:cs="Times New Roman" w:ascii="Times New Roman" w:hAnsi="Times New Roman"/>
          <w:sz w:val="28"/>
          <w:szCs w:val="28"/>
        </w:rPr>
        <w:t xml:space="preserve"> настоящего Положения,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w:t>
      </w:r>
      <w:hyperlink w:anchor="Par319">
        <w:r>
          <w:rPr>
            <w:rStyle w:val="InternetLink"/>
            <w:rFonts w:cs="Times New Roman" w:ascii="Times New Roman" w:hAnsi="Times New Roman"/>
            <w:sz w:val="28"/>
            <w:szCs w:val="28"/>
          </w:rPr>
          <w:t>пункте 8.4</w:t>
        </w:r>
      </w:hyperlink>
      <w:r>
        <w:rPr>
          <w:rFonts w:cs="Times New Roman" w:ascii="Times New Roman" w:hAnsi="Times New Roman"/>
          <w:sz w:val="28"/>
          <w:szCs w:val="28"/>
        </w:rPr>
        <w:t xml:space="preserve"> настоящего Положения, должен содержать обоснование направления повторного запро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8.7. ОМСУ округа (уполномоченное должностное лицо ОМСУ округа) вправе отказать субъекту персональных данных в выполнении повторного запроса, не соответствующего условиям, предусмотренным </w:t>
      </w:r>
      <w:hyperlink w:anchor="Par322">
        <w:r>
          <w:rPr>
            <w:rStyle w:val="InternetLink"/>
            <w:rFonts w:cs="Times New Roman" w:ascii="Times New Roman" w:hAnsi="Times New Roman"/>
            <w:sz w:val="28"/>
            <w:szCs w:val="28"/>
          </w:rPr>
          <w:t>пунктами 8.5</w:t>
        </w:r>
      </w:hyperlink>
      <w:r>
        <w:rPr>
          <w:rFonts w:cs="Times New Roman" w:ascii="Times New Roman" w:hAnsi="Times New Roman"/>
          <w:sz w:val="28"/>
          <w:szCs w:val="28"/>
        </w:rPr>
        <w:t xml:space="preserve"> и </w:t>
      </w:r>
      <w:hyperlink w:anchor="Par323">
        <w:r>
          <w:rPr>
            <w:rStyle w:val="InternetLink"/>
            <w:rFonts w:cs="Times New Roman" w:ascii="Times New Roman" w:hAnsi="Times New Roman"/>
            <w:sz w:val="28"/>
            <w:szCs w:val="28"/>
          </w:rPr>
          <w:t>8.6</w:t>
        </w:r>
      </w:hyperlink>
      <w:r>
        <w:rPr>
          <w:rFonts w:cs="Times New Roman" w:ascii="Times New Roman" w:hAnsi="Times New Roman"/>
          <w:sz w:val="28"/>
          <w:szCs w:val="28"/>
        </w:rPr>
        <w:t xml:space="preserve"> настоящего Положения. Такой отказ должен быть мотивированны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8. Право субъекта персональных данных на доступ к его персональным данным может быть ограничено в соответствии с федеральными законами, в том числе, если доступ субъекта персональных данных к его персональным данным нарушает права и законные интересы третьи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pPr>
      <w:bookmarkStart w:id="12" w:name="Par327"/>
      <w:bookmarkEnd w:id="12"/>
      <w:r>
        <w:rPr>
          <w:rFonts w:cs="Times New Roman" w:ascii="Times New Roman" w:hAnsi="Times New Roman"/>
          <w:sz w:val="28"/>
          <w:szCs w:val="28"/>
        </w:rPr>
        <w:t>9. Лицо, ответственное за организацию обработки</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ерсональных данных в ОМСУ округа</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1. Лицо, ответственное за организацию обработки персональных данных в ОМСУ округа (далее - Ответственный за обработку персональных данных в ОМСУ округа) назначается распорядительным документом ОМСУ округ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2. Ответственный за обработку персональных данных ОМСУ округа в своей работе руководствуется законодательством Российской Федерации в области персональных данных и настоящим Положе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3. Ответственный за обработку персональных данных ОМСУ округа обяза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3.1. организовывать принятие правовых, организационных и технических мер для обеспечения защиты персональных данных, обрабатываемых в ОМСУ округа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3.2. осуществлять внутренний контроль за соблюдением муниципальными  служащими ОМСУ округа требований законодательства Российской Федерации в области персональных данных, в том числе требований к защите персональных данны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3.3. доводить до сведения муниципальных  служащих ОМСУ округа положения законодательства Российской Федерации в области персональных данных, локальных актов по вопросам обработки персональных данных, требований к защите персональных данны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3.4. осуществлять контроль за приемом и обработкой обращений и запросов субъектов персональных данных или их представителей в ОМСУ округ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3.5. в случае нарушения в ОМСУ округа требований к защите персональных данных принимать необходимые меры по восстановлению нарушенных прав субъектов персональных данны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4. Ответственный за обработку персональных данных вправ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4.1. иметь доступ к информации, касающейся обработки персональных данных в ОМСУ округа и включающ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4.1.1. цели обработки персональных данны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4.1.2. категории обрабатываемых персональных данны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4.1.3. категории субъектов, персональные данные которых обрабатыва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4.1.4. правовые основания обработки персональных данны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4.1.5. перечень действий с персональными данными, общее описание используемых в ОМСУ округа способов обработки персональных данны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9.4.1.6. описание мер, предусмотренных </w:t>
      </w:r>
      <w:hyperlink r:id="rId3">
        <w:r>
          <w:rPr>
            <w:rStyle w:val="InternetLink"/>
            <w:rFonts w:cs="Times New Roman" w:ascii="Times New Roman" w:hAnsi="Times New Roman"/>
            <w:sz w:val="28"/>
            <w:szCs w:val="28"/>
          </w:rPr>
          <w:t>статьями 18.1</w:t>
        </w:r>
      </w:hyperlink>
      <w:r>
        <w:rPr>
          <w:rFonts w:cs="Times New Roman" w:ascii="Times New Roman" w:hAnsi="Times New Roman"/>
          <w:sz w:val="28"/>
          <w:szCs w:val="28"/>
        </w:rPr>
        <w:t xml:space="preserve"> и </w:t>
      </w:r>
      <w:hyperlink r:id="rId4">
        <w:r>
          <w:rPr>
            <w:rStyle w:val="InternetLink"/>
            <w:rFonts w:cs="Times New Roman" w:ascii="Times New Roman" w:hAnsi="Times New Roman"/>
            <w:sz w:val="28"/>
            <w:szCs w:val="28"/>
          </w:rPr>
          <w:t>19</w:t>
        </w:r>
      </w:hyperlink>
      <w:r>
        <w:rPr>
          <w:rFonts w:cs="Times New Roman" w:ascii="Times New Roman" w:hAnsi="Times New Roman"/>
          <w:sz w:val="28"/>
          <w:szCs w:val="28"/>
        </w:rPr>
        <w:t xml:space="preserve"> Федерального закона «О персональных данных», в том числе сведения о наличии шифровальных (криптографических) средств и наименования этих средст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4.1.7. дату начала обработки персональных данны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4.1.8. срок или условия прекращения обработки персональных данны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4.1.9. сведения о наличии или об отсутствии трансграничной передачи персональных данных в процессе их обработ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4.1.10. сведения об обеспечении безопасности персональных данных в соответствии с требованиями к защите персональных данных, установленными Прави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4.2. привлекать к реализации мер, направленных на обеспечение безопасности персональных данных, обрабатываемых в ОМСУ округа, иных муниципальных  служащих ОМСУ округа с возложением на них соответствующих обязанностей и закреплением ответ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5. Ответственный за обработку персональных данных в ОМСУ округа несет ответственность за надлежащее выполнение возложенных функций по организации обработки персональных данных в ОМСУ округа в соответствии с положениями законодательства Российской Федерации в области персональных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color w:val="000080"/>
      <w:u w:val="single"/>
      <w:lang w:val="zxx" w:bidi="zxx"/>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A06D0DF696CC08316633F44493709CFC848C2254C11C4125D9949374FN2GCI" TargetMode="External"/><Relationship Id="rId3" Type="http://schemas.openxmlformats.org/officeDocument/2006/relationships/hyperlink" Target="consultantplus://offline/ref=DA06D0DF696CC08316633F44493709CFC848C3254115C4125D9949374F2CB2D8CC8ABBE81D20DD7ANFG1I" TargetMode="External"/><Relationship Id="rId4" Type="http://schemas.openxmlformats.org/officeDocument/2006/relationships/hyperlink" Target="consultantplus://offline/ref=DA06D0DF696CC08316633F44493709CFC848C3254115C4125D9949374F2CB2D8CC8ABBE81D20DD79NFGE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1:38:00Z</dcterms:created>
  <dc:creator>USER1</dc:creator>
  <dc:description/>
  <cp:keywords/>
  <dc:language>en-US</dc:language>
  <cp:lastModifiedBy>Пользователь</cp:lastModifiedBy>
  <cp:lastPrinted>2020-06-04T14:12:00Z</cp:lastPrinted>
  <dcterms:modified xsi:type="dcterms:W3CDTF">2023-09-19T06:00:00Z</dcterms:modified>
  <cp:revision>13</cp:revision>
  <dc:subject/>
  <dc:title>Приложение 2</dc:title>
</cp:coreProperties>
</file>