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постановлением Главы Бабаевского муниципального округ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8.09.2023 № 12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(приложение 8)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Я, ___________________________________________________________, паспорт:____________________________выдан______________________________ ______________________________________________________________________, даю администрации Бабаевского муниципального округа Вологодской области, (адрес администрации: Вологодская область, г.Бабаево, пл.Революции, 2а) согласие на обработку моих персональных данных 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е, дате и месте рождения, образовании (оконченные учебные заведения и год окончания, специальности (направления) и квалификации, наличии ученых степеней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х о судим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х о допуске к государственной тай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х о периодах трудов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х о близких родственниках и факте их проживания за границ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бывании за границ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шении к воинской обязанности и воинское з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е регистрации и месте фактического проживания, номере домашнего телеф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х паспорта гражданина Российской Федерации и заграничного паспор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е страхового свидетельства обязательного пенсионного страх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е полиса обязательного и добровольного медицинского страх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х о состоянии здоровь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х о доходах, имуществе и обязательствах имуществ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емой работе, занимаемой должности, дате назначения, переводах на иные должности и основаниях назначения (перевод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е служебного телеф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ловиях оплаты труда по замещаемой долж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я в конкурсных процедурах на замещении вакантных должностей, формировании кадрового резерва, решениях соответствующих конкурсных комисс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и аттестаций, датах прохождения и принятых аттестационными комиссиями решениях и вынесенных рекоменд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и служебных проверок и наложении дисциплинарных взыск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и государственными и ведомственными наградами, иными наград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бывании в отпусках и направлении в командиров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данных, которые я сообщил в анке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ышеуказанные персональные данные представлены с целью использования администрацией Бабаевского муниципального округа Вологодской области при оформлении трудовых отношений, в том числе подготовке постановлений и распоряжений главы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и проверки персональных данных и иных сведений, сообщенных о себе при поступлении на муниципальную гражданскую службу, организации проверки сведений о доходах и обязательствах имущественного характера, а также соблюдении муниципальным служащим ограничений, установленных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и при составлении списков дней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при составлении служебного телефонного справоч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Я даю согласие на передач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его вышеуказанного объёма персональных данных, указанных в пункте 1, представителю нанимателя, а также в архив для хра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х данных, указанных в абзацах втором и шестнадцатом, пункта 1, руководителю структурного подразделения, ответственного за составление списков дней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х данных, указанных в абзацах втором, шестнадцатом и семнадцатом пункта 1 руководителю структурного подразделения, ответственного за составление служебного телефонного справочни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сональных данных, указанных в абзацах втором, четвертом, девятом, десятом, одиннадцатом, двенадцатом, тринадцатом – шестнадцатом, бухгалтерии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ерсональных данных, указанных в абзацах втором, шестом, девятом, десятом, одиннадцатом, двенадцатом, шестнадцатом, семнадцатом, восемнадцатом -  в соответствующую налоговую инспек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его объёма персональных данных пункта 1 настоящего документа по письменному запросу иной организации, в том числе департамента государственной службы и вопросов местного самоуправления Правительства области (адрес: 160000  г.Вологда, ул.Герцена, 2), для формирования общедоступных источников информации (телефонные справочники, адресные книги, списки дат рождения и т.д.), предоставления информации Губернатору области и его заместителям, обобщения и представления в другие органы государственной власти информации о состоянии дел в Волого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 вышеуказанными персональными данными могут быть совершены следующие действия: сбор, систематизация, накопление, автоматизированная обработка, хранение, уточнение (обновление, изменение), использование, передача вышеуказанных данных по запросу вышестоящего руководителя, по письменному запросу иной организации, обезличивании, блокировании и уничтожение персональных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ерсональные данные должны обрабатываться на средствах организационной техники, а также в письменной ви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анное согласие действует на весь период работы в органах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анное согласие может быть в любое время отозвано, отзыв оформляется в письменном ви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                         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</w:t>
      </w:r>
      <w:r>
        <w:rPr>
          <w:sz w:val="20"/>
          <w:szCs w:val="20"/>
        </w:rPr>
        <w:t>(дата)                                                                                         (подпись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3:10:00Z</dcterms:created>
  <dc:creator>User</dc:creator>
  <dc:description/>
  <cp:keywords/>
  <dc:language>en-US</dc:language>
  <cp:lastModifiedBy>Пользователь</cp:lastModifiedBy>
  <cp:lastPrinted>2020-06-04T15:01:00Z</cp:lastPrinted>
  <dcterms:modified xsi:type="dcterms:W3CDTF">2023-09-19T06:08:00Z</dcterms:modified>
  <cp:revision>30</cp:revision>
  <dc:subject/>
  <dc:title>Согласие на обработку персональных данных</dc:title>
</cp:coreProperties>
</file>