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Баба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9.2023 № 1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 1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nformat"/>
              <w:widowControl/>
              <w:ind w:right="-2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абаевского муниципального округ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Ю.В. Парфе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 __________ 20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уровня защищенности персональных данных при их обработке в 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именование И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eading"/>
        <w:spacing w:before="0" w:after="0"/>
        <w:rPr>
          <w:b w:val="false"/>
          <w:b w:val="false"/>
          <w:bCs w:val="false"/>
          <w:i/>
          <w:i/>
          <w:kern w:val="0"/>
          <w:szCs w:val="28"/>
          <w:lang w:eastAsia="ru-RU"/>
        </w:rPr>
      </w:pPr>
      <w:r>
        <w:rPr>
          <w:b w:val="false"/>
          <w:bCs w:val="false"/>
          <w:kern w:val="0"/>
          <w:szCs w:val="28"/>
          <w:lang w:eastAsia="ru-RU"/>
        </w:rPr>
        <w:t xml:space="preserve"> </w:t>
      </w:r>
      <w:r>
        <w:rPr>
          <w:b w:val="false"/>
          <w:bCs w:val="false"/>
          <w:kern w:val="0"/>
          <w:szCs w:val="28"/>
          <w:lang w:eastAsia="ru-RU"/>
        </w:rPr>
        <w:t xml:space="preserve">в </w:t>
      </w:r>
      <w:r>
        <w:rPr>
          <w:b w:val="false"/>
          <w:bCs w:val="false"/>
          <w:i/>
          <w:kern w:val="0"/>
          <w:szCs w:val="28"/>
          <w:lang w:eastAsia="ru-RU"/>
        </w:rPr>
        <w:t xml:space="preserve">органе местного самоуправления </w:t>
      </w:r>
      <w:r>
        <w:rPr>
          <w:b w:val="false"/>
          <w:bCs w:val="false"/>
          <w:kern w:val="0"/>
          <w:szCs w:val="28"/>
          <w:lang w:eastAsia="ru-RU"/>
        </w:rPr>
        <w:t>Бабае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Ф от 01.11.2012 №1119 «Об утверждении Требований к защите персональных данных при их обработке в информационных системах персональных данных», комиссия в составе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89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, должност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, должност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, должност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, должность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, должность)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ла исходные данные об информационной системе, необходимые для определения уровня защищенности персональных данных в информационной системе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 И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 организации, местоположение (адрес, №№ помещений)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обследования комиссия установила: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«Наименование И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информационной системой, обрабатывающей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пециальные/биометрические/общедоступные/иные категори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  <w:u w:val="single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сональных данных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«Наименование И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информационной системой, обрабатывающей персональные данные субъектов персональных данных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(не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ющихся работниками операто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обрабатываемых персональных данных в «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аименование И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менее (более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 000 субъектов персональных данных.</w:t>
      </w:r>
    </w:p>
    <w:p>
      <w:pPr>
        <w:pStyle w:val="Style21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«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аименование И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ктуальны угрозы ___-го тип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spacing w:lineRule="auto" w:line="240" w:before="24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spacing w:lineRule="auto" w:line="240" w:before="24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 комиссии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. __ постановления Правительства Российской Федерации от 01.11.2012 № 1119 «Об учреждении Требований к защите персональных данных при их обработке в информационных системах персональных данных» признать необходимым обеспечение ___ - го уровня защищенности персональных данных при их обработке в «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Наименование ИС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1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_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_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_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_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__________ 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а) специальные категории персональных данных, если в ней обрабатываются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, интимной жизни субъектов персональных данны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б) биометрические персональные данные, если в ней обрабатываются сведения, которые характеризуют физиологические и биологические особенности человека, на основании которых можно установить его личность и которые используются оператором для установления личности субъекта персональных данных, и не обрабатываются сведения, относящиеся к специальным категориям персональных данны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) общедоступные персональные данные, если в ней обрабатываются персональные данные субъектов персональных данных, полученные только из общедоступных источников персональных данных, созданных в соответствии со </w:t>
      </w:r>
      <w:hyperlink r:id="rId1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статьей 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"О персональных данных"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) иные категории персональных данных, если в ней не обрабатываются персональные данные, указанные в пунктах а-в </w:t>
      </w:r>
    </w:p>
  </w:footnote>
  <w:footnote w:id="3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онная система является информационной системой, обрабатывающей персональные данные сотрудников оператора, если в ней обрабатываются персональные данные только указанных сотрудников. В остальных случаях информационная система персональных данных является информационной системой, обрабатывающей персональные данные субъектов персональных данных, не являющихся сотрудниками оператора</w:t>
      </w:r>
    </w:p>
  </w:footnote>
  <w:footnote w:id="4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Угрозы 1-го типа актуальны для информационной системы, если для нее в том числе актуальны угрозы, связанные с наличием недокументированных (недекларированных) возможностей в системном программном обеспечении, используемом в информационной сист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Угрозы 2-го типа актуальны для информационной системы, если для нее в том числе актуальны угрозы, связанные с наличием недокументированных (недекларированных) возможностей в прикладном программном обеспечении, используемом в информационной сист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Угрозы 3-го типа актуальны для информационной системы, если для нее актуальны угрозы, не связанные с наличием недокументированных (недекларированных) возможностей в системном и прикладном программном обеспечении, используемом в информационной системе.</w:t>
      </w:r>
    </w:p>
    <w:p>
      <w:pPr>
        <w:pStyle w:val="Footnote"/>
        <w:spacing w:before="0" w:after="20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60" w:after="60"/>
      <w:jc w:val="center"/>
    </w:pPr>
    <w:rPr>
      <w:rFonts w:ascii="Times New Roman" w:hAnsi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AF0E97C5D925E0F748757D5C715616E008FD8DCE1FB5D946F000EA0BF3049C195E21DAA862AFC91FE5F12A87F9F3A7D1A6DFDD35EB7A9667a7i3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3:00Z</dcterms:created>
  <dc:creator>USER1</dc:creator>
  <dc:description/>
  <cp:keywords/>
  <dc:language>en-US</dc:language>
  <cp:lastModifiedBy>Пользователь</cp:lastModifiedBy>
  <cp:lastPrinted>2020-06-04T15:38:00Z</cp:lastPrinted>
  <dcterms:modified xsi:type="dcterms:W3CDTF">2023-09-19T13:15:00Z</dcterms:modified>
  <cp:revision>13</cp:revision>
  <dc:subject/>
  <dc:title>УТВЕРЖДАЮ</dc:title>
</cp:coreProperties>
</file>