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57697117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7.12.2022   № 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5.12.2021 № 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 (в редакции от 27.01.2022 № 719, от 25.02.2021 № 591, от 28.04.2022 № 746, от 30.06.2022 № 771, от 03.08.2022 № 783, от 16.09.2022 № 30, от 18.10.2022 № 59, от 08.2.2022 № 97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38649,4» заменить цифрами «1046098,4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0839693,9» заменить цифрами «1091418,9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2. В пункте 4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960,0» заменить цифрами «12378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07175,3» заменить цифрами «183025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4. В пункте 3 статьи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244170,0» заменить цифрами «242571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риложения 1, 2, 4, 5, 6, 7, 8, 9, 10, 11, 12, 13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       Глава Бабаевского муниципального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Бабаевского                        округа Волого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О.В.Морозова                     ________________Ю.В.Парфенов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12-26T10:51:00Z</cp:lastPrinted>
  <dcterms:modified xsi:type="dcterms:W3CDTF">2023-01-11T07:40:00Z</dcterms:modified>
  <cp:revision>376</cp:revision>
  <dc:subject/>
  <dc:title> </dc:title>
</cp:coreProperties>
</file>