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733143803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2022  №  15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городского поселения г.Баба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12.2021 №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Бабаевского муниципального округа  Вологодской 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 Совета  городского  поселения г. Бабаево от  16.12.2021 №207 «О бюджете городского поселения г. Бабаево на 2022 год и плановый  период 2023 и 2024  годов» (в  редакции от 16.02.2022 №213, от 29.04.2022 №228, от 30.06.2022 № 242, от 07.09.2022 №248, от 18.10.2022 №60,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город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1 цифры «240138,2» заменить цифрами «242206,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цифры «256689,5» заменить цифрами «258757,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ункте 3 статьи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 ассигнования бюджета городского поселения и межбюджетные  трансферт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1 цифры «166042,3» заменить цифрами «169762,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пункте 6 статьи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 ассигнования бюджета городского поселения и межбюджетные  трансферт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1273,0» заменить цифрами «1243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пункте 8 статьи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 ассигнования бюджета городского поселения и межбюджетные  трансферт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1320,0» заменить цифрами «282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Приложения 1,2,3,4,5,7,8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городского поселения г.Бабаево в информационно-телекоммуникационной сети «Интернет»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О.В.Моро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Ю.В.Парф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1-11T11:02:00Z</cp:lastPrinted>
  <dcterms:modified xsi:type="dcterms:W3CDTF">2023-01-11T08:02:00Z</dcterms:modified>
  <cp:revision>362</cp:revision>
  <dc:subject/>
  <dc:title> </dc:title>
</cp:coreProperties>
</file>