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47326854" r:id="rId2"/>
        </w:object>
      </w:r>
      <w:r>
        <w:rPr/>
        <w:t xml:space="preserve">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7.12.2022 №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1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Баба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2.2021 №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е Собрание Бабаевского муниципального округа  Вологодской 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 Совета  сельского  поселения Бабаевское от  17.12.2021 № 80 «О бюджете сельского поселения Бабаевское на 2022 год и плановый  период 2023 и 2024  годов»  (в редакции от 25.04.2022 №930, от 09.09.2022 №100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сновные характеристики бюджета сельского поселения»:</w:t>
      </w:r>
    </w:p>
    <w:p>
      <w:pPr>
        <w:pStyle w:val="Normal"/>
        <w:rPr/>
      </w:pPr>
      <w:r>
        <w:rPr>
          <w:sz w:val="28"/>
          <w:szCs w:val="28"/>
        </w:rPr>
        <w:t>- в подпункте 1 цифры «9993,7» заменить цифрами «10526,4»,</w:t>
      </w:r>
    </w:p>
    <w:p>
      <w:pPr>
        <w:pStyle w:val="Normal"/>
        <w:jc w:val="both"/>
        <w:rPr/>
      </w:pPr>
      <w:r>
        <w:rPr>
          <w:sz w:val="28"/>
          <w:szCs w:val="28"/>
        </w:rPr>
        <w:t>- в подпункте 2 цифры «10008,1» заменить цифрами «10540,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пункте 3 статьи 3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сельского поселения и межбюджетные  трансферт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одпункте 1 цифры «458,3» заменить цифрами «717,5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3, 4, 5, 7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сельского поселения Бабаевское в информационно-телекоммуникационной сети «Интернет»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О.В.Мороз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Ю.В.Парфе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3-01-11T11:12:00Z</cp:lastPrinted>
  <dcterms:modified xsi:type="dcterms:W3CDTF">2023-01-11T08:13:00Z</dcterms:modified>
  <cp:revision>362</cp:revision>
  <dc:subject/>
  <dc:title> </dc:title>
</cp:coreProperties>
</file>