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1</w:t>
      </w:r>
    </w:p>
    <w:p>
      <w:pPr>
        <w:pStyle w:val="Heading"/>
        <w:jc w:val="right"/>
        <w:rPr/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решению  Представительного Собрания Бабаевского муниципального округа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27.12.2022 № 152 «О внесении изменений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в решение Совета сельского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оселения Борисовское от 23.12.2021 № 81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 xml:space="preserve">Источники 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Борисовское на 2022 год и плановый период 2023-2024 годов</w:t>
      </w:r>
    </w:p>
    <w:p>
      <w:pPr>
        <w:pStyle w:val="Normal"/>
        <w:jc w:val="right"/>
        <w:rPr/>
      </w:pPr>
      <w:r>
        <w:rPr/>
        <w:t>(в тыс.руб.)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1080"/>
        <w:gridCol w:w="108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группы, подгруппы, статьи, подстатьи, элемента, программы (подпрограммы), вида источников финансирования дефицитов бюджетов, кода классификации операций сектора государственного управления, относящихся у источникам финансирования дефицитов бюдже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08 01 05 00 00 00 0000 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8 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406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46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8 01 05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406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46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8 01 05 02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406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46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8 01 05 02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406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46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8 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6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8 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46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8 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46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8 01 05 02 01 10 0000 6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46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08 01020000100000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08 010300001000008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52:00Z</dcterms:created>
  <dc:creator>finuprav</dc:creator>
  <dc:description/>
  <cp:keywords/>
  <dc:language>en-US</dc:language>
  <cp:lastModifiedBy>User</cp:lastModifiedBy>
  <cp:lastPrinted>2023-01-11T11:21:00Z</cp:lastPrinted>
  <dcterms:modified xsi:type="dcterms:W3CDTF">2023-01-11T08:21:00Z</dcterms:modified>
  <cp:revision>3</cp:revision>
  <dc:subject/>
  <dc:title>Приложение </dc:title>
</cp:coreProperties>
</file>