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313446918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РЕШ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7.12.2022 №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15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вское  от 23.12.2021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Бабаевского муниципального округа  Вологодской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О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сельского поселения Борисовское от 23.12.2021 №  81 «О бюджете сельского поселения Борисовское на 2022 год и плановый  период 2023-2024 годов» (в редакции от 15.02.2022 г. №85, от 29.04.2022 г. №92, от 31.05.2022 г. №93, от 30.06.2022 г. № 96, от 08.09.2022 г. № 99)  следующие изменения: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 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поселения» в статье 1: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>- в подпункте 1 пункта 1 цифры «37214,0» заменить цифрами «37989,7»;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 xml:space="preserve">- в подпункте 2 пункта 1 цифры «39846,9» заменить цифрами «40622,6». </w:t>
      </w:r>
    </w:p>
    <w:p>
      <w:pPr>
        <w:pStyle w:val="ConsTitle"/>
        <w:widowControl/>
        <w:ind w:right="-1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я 1,2,3,4,5,6 к решению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сельского поселения Вепсское национальное в информационно-телекоммуникационной сети «Интернет».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О.В.Мороз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Ю.В.Парфен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10:02:00Z</dcterms:created>
  <dc:creator>GUEST</dc:creator>
  <dc:description/>
  <cp:keywords/>
  <dc:language>en-US</dc:language>
  <cp:lastModifiedBy>User</cp:lastModifiedBy>
  <cp:lastPrinted>2022-11-09T09:23:00Z</cp:lastPrinted>
  <dcterms:modified xsi:type="dcterms:W3CDTF">2023-01-11T08:18:00Z</dcterms:modified>
  <cp:revision>10</cp:revision>
  <dc:subject/>
  <dc:title> </dc:title>
</cp:coreProperties>
</file>