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036269740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7.12.2022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15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псское национ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2.2021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абаевского муниципального округа  Вологодской 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сельского поселения Вепсское  национальное от 21.12.2021 №244 «О бюджете сельского поселения Вепсское национальное на 2022 год и плановый период 2023 и 2024 годов» (в редакции от 22.04.2022 г. № 256, от 29.06.2022 № 258, от 22.07.2022  №262, от 07.09.2022 №266, от 15.11.2022 №68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 цифры «17832,0» заменить цифрами «16517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8135,9» заменить цифрами «16821,8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В пункте 3 статьи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сельского поселения и межбюджетные  трансферты»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 цифры «243,0» заменить цифрами «244,9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3, 4, 5, 7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сельского поселения Вепсское национальное в информационно-телекоммуникационной сети «Интернет».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</w:t>
      </w:r>
    </w:p>
    <w:sectPr>
      <w:type w:val="nextPage"/>
      <w:pgSz w:w="11906" w:h="16838"/>
      <w:pgMar w:left="1701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1-11T11:44:00Z</cp:lastPrinted>
  <dcterms:modified xsi:type="dcterms:W3CDTF">2023-01-11T08:44:00Z</dcterms:modified>
  <cp:revision>363</cp:revision>
  <dc:subject/>
  <dc:title> </dc:title>
</cp:coreProperties>
</file>