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928156391" r:id="rId2"/>
        </w:object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 27.12.2022  №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15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Сани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.12.2021 № 2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е Собрание Бабаевского муниципального округа  Вологодской 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сельского поселения Санинское от 23.12.2021 №214 «О бюджете сельского поселения Санинское на 2022 год и плановый период 2023 и 2024 годов» (в редакции от 25.04.2022 г. № 218, от 28.06.2022 № 221, от 07.09.2022 №234, от 15.11.2022 №69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сельского поселения»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1 цифры «10568,0» заменить цифрами «10662,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10573,3» заменить цифрами «10668,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В пункте 3 статьи 3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сельского поселения и межбюджетные  трансферты»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1 цифры «485,0» заменить цифрами «484,2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Приложения 1, 2, 3, 4, 5, 7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сельского поселения Санинское в информационно-телекоммуникационной сети «Интернет»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ительного Собрания Баба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Бабаевского муниципального округа 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О.В.Морозо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Ю.В.Парфен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</w:tc>
      </w:tr>
    </w:tbl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3-01-11T13:19:00Z</cp:lastPrinted>
  <dcterms:modified xsi:type="dcterms:W3CDTF">2023-01-11T10:19:00Z</dcterms:modified>
  <cp:revision>362</cp:revision>
  <dc:subject/>
  <dc:title> </dc:title>
</cp:coreProperties>
</file>