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07624216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27.12.2022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5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оповское от 23.12.2021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Тороповское от 23.12.2021 № 177 «О бюджете сельского поселения Тороповское на 2022 год и плановый период 2023 и 2024 годов» (в редакции от 28.01.2022 № 185, от 29.04.2022 № 192, от 30.06.2022  № 194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1 цифры «11324,0» заменить цифрами «11564,8»;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 цифры «11530,4» заменить цифрами «11771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риложения 1, 2, 3, 4, 5, 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Тороповское в информационно-телекоммуникационной сети «Интернет».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Ю.В.Парфен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11T13:26:00Z</cp:lastPrinted>
  <dcterms:modified xsi:type="dcterms:W3CDTF">2023-01-11T10:26:00Z</dcterms:modified>
  <cp:revision>363</cp:revision>
  <dc:subject/>
  <dc:title> </dc:title>
</cp:coreProperties>
</file>