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757712804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ЕДСТАВИТЕЛЬНОЕ  СОБРАНИ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БАЕВ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</w:t>
      </w:r>
      <w:r>
        <w:rPr>
          <w:sz w:val="26"/>
          <w:szCs w:val="26"/>
        </w:rPr>
        <w:t>от  30.03.2023   №  208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. Бабаево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 Бабае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 от 08.12.2022 № 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6, 52, 53, 55 Федерального закона от 06.10.2003 № 131–ФЗ «Об общих принципах организации местного самоуправления в Российской Федерации», статьей 28 Устава Бабаевского муниципального округа Вологодской области, Положением о бюджетном процессе в Бабаевском муниципальном округе Вологодской области, утвержденным решением Представительного Собрания Бабаевского муниципального округа от 16.09.2022 № 29 «О бюджетном процессе в Бабаевском муниципальном округе Вологодской области», Представительное Собрание Бабаевского муниципального округа Вологодской области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Представительного Собрания Бабаевского муниципального округа от 08.12.2022 № 96 «О бюджете Бабаевского муниципального округа Вологодской области на 2023 год и плановый период 2024 и 2025 годов» (в редакции от 26.01.2023 № 166)  следующие изменения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1.1. В пункте 1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Решения  «Основные характеристики бюджета округа»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в подпункте 1 цифры «967331,1» заменить цифрами «968682,2»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в подпункте 2 цифры «989377,0» заменить цифрами «992135,9»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в подпункте 3 цифры «22045,9» заменить цифрами «23453,7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. Приложения 1, 2, 3, 4, 5, 6 к решению изложить в новой редакции (прилагаются)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стоящее решение подлежит официальному опубликованию в официальном вестнике «НЖ» районной газеты «Наша жизнь» и размещению на официальном сайте администрации Бабаевского муниципального округа в информационно-телекоммуникационной сети «Интернет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Представительного                 Глава Бабаевского муниципального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Собрания Бабаевского                                округа Волого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огодской област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О.В.Морозова                        _______________Ю.В.Парфенов </w:t>
      </w:r>
    </w:p>
    <w:sectPr>
      <w:type w:val="nextPage"/>
      <w:pgSz w:w="11906" w:h="16838"/>
      <w:pgMar w:left="170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9:00Z</dcterms:created>
  <dc:creator>GUEST</dc:creator>
  <dc:description/>
  <cp:keywords/>
  <dc:language>en-US</dc:language>
  <cp:lastModifiedBy>User</cp:lastModifiedBy>
  <cp:lastPrinted>2023-03-31T09:44:00Z</cp:lastPrinted>
  <dcterms:modified xsi:type="dcterms:W3CDTF">2023-03-31T06:44:00Z</dcterms:modified>
  <cp:revision>411</cp:revision>
  <dc:subject/>
  <dc:title> </dc:title>
</cp:coreProperties>
</file>