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i/>
        </w:rPr>
        <w:drawing>
          <wp:inline distT="0" distB="0" distL="0" distR="0">
            <wp:extent cx="381000" cy="476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ИТЕЛЬНОЕ СОБРАНИЕ</w:t>
      </w:r>
    </w:p>
    <w:p>
      <w:pPr>
        <w:pStyle w:val="Heading"/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БАЕВ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Cs w:val="32"/>
        </w:rPr>
      </w:pPr>
      <w:r>
        <w:rPr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 31.05.2023 №  267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г. Бабаев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Об утверждении Доклада о состоя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трасли сельского хозяйства в Бабаевск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униципальном  округе за 2022 го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слушав и обсудив Доклад о состоянии отрасли сельского хозяйства в Бабаевском муниципальном округе за 2022 год,   Представительное Собрание Бабаевского муниципального округа Вологодской области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 Принять к сведению Доклад заведующего отделом сельского хозяйства администрации Бабаевского муниципального округа Т.Ф. Филюковой о состоянии отрасли сельского хозяйства в Бабаевском муниципальном округе за 2022 год.</w:t>
      </w:r>
    </w:p>
    <w:p>
      <w:pPr>
        <w:pStyle w:val="Normal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оставляю за собой.</w:t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79"/>
      </w:tblGrid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едатель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ставительного Собрания Бабаевского муниципального округа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ологодской области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ва Бабаевского муниципального округа Вологодской области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___О.В.Морозова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____Ю.В.Парфенов</w:t>
            </w:r>
          </w:p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i/>
                <w:sz w:val="28"/>
                <w:szCs w:val="28"/>
                <w:lang w:eastAsia="en-US"/>
              </w:rPr>
              <w:t xml:space="preserve">            </w:t>
            </w:r>
          </w:p>
        </w:tc>
      </w:tr>
    </w:tbl>
    <w:p>
      <w:pPr>
        <w:pStyle w:val="Normal"/>
        <w:ind w:left="54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5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57:00Z</dcterms:created>
  <dc:creator>User</dc:creator>
  <dc:description/>
  <cp:keywords/>
  <dc:language>en-US</dc:language>
  <cp:lastModifiedBy>User</cp:lastModifiedBy>
  <cp:lastPrinted>2023-06-02T13:24:00Z</cp:lastPrinted>
  <dcterms:modified xsi:type="dcterms:W3CDTF">2023-06-02T10:26:00Z</dcterms:modified>
  <cp:revision>7</cp:revision>
  <dc:subject/>
  <dc:title> </dc:title>
</cp:coreProperties>
</file>