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firstLine="540"/>
        <w:jc w:val="center"/>
        <w:rPr/>
      </w:pPr>
      <w:r>
        <w:rPr>
          <w:sz w:val="28"/>
          <w:szCs w:val="28"/>
        </w:rPr>
        <w:t>О состоянии отрасли сельского хозяйства в Бабаевском муниципальном округе за 2022 год.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1. В систему агропромышленного комплекса Бабаевского района входят               11 сельхозпроизводителей и одно предприятие по переработке.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Колхоз «Колос» </w:t>
      </w:r>
      <w:r>
        <w:rPr>
          <w:color w:val="333333"/>
          <w:sz w:val="28"/>
          <w:szCs w:val="28"/>
          <w:shd w:fill="FFFFFF" w:val="clear"/>
        </w:rPr>
        <w:t>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ООО «Агровектор» Выращивание картофеля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- КФХ «Рассвет» Выращивание картофеля 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ООО «Земледелец» Выращивание однолетних кормовых культур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- ИП Глава КФХ Ширшов Н.Л. 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ИП Глава КФХ Иванов А. В. </w:t>
      </w:r>
      <w:r>
        <w:rPr>
          <w:color w:val="333333"/>
          <w:sz w:val="28"/>
          <w:szCs w:val="28"/>
          <w:shd w:fill="FFFFFF" w:val="clear"/>
        </w:rPr>
        <w:t>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>- ИП Глава КФХ Довлатбекян С.А. -</w:t>
      </w:r>
      <w:r>
        <w:rPr>
          <w:color w:val="333333"/>
          <w:sz w:val="28"/>
          <w:szCs w:val="28"/>
          <w:shd w:fill="FFFFFF" w:val="clear"/>
        </w:rPr>
        <w:t xml:space="preserve"> Разведение молочного крупного рогатого скота, производство сырого молока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ИП Лукьянов Ю.Н. – Выращивание льна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ИП Куличенко К.Е. - Выращивание зерновых (кроме риса), зернобобовых культур и семян масличных культур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ИП Кузин А.Ф. Выращивание картофеля</w:t>
      </w:r>
    </w:p>
    <w:p>
      <w:pPr>
        <w:pStyle w:val="Normal"/>
        <w:ind w:left="34" w:right="-54" w:firstLine="686"/>
        <w:jc w:val="both"/>
        <w:rPr/>
      </w:pPr>
      <w:r>
        <w:rPr>
          <w:sz w:val="28"/>
          <w:szCs w:val="28"/>
        </w:rPr>
        <w:t>- ИП Глава КФХ Юшкевич Е.С. Выращивание зерновых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- ПО «Борисовский хлебозавод»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2. Отрасль растениеводство направлена на обеспечение кормовой базы животноводства и реализацию. Посевная площадь в 2022 году составила: 4833 га – многолетние травы, однолетние травы – 182 га, овес – 525 га, ячмень  - 228 га. Произведено продукции: силоса – 4500 тонн, сена – 1507 тонн, зерна в амбарном весе – 838 тонн, сенажа – 110 тонн. Обеспеченность кормами собственного производство вместе с зернофуражом составила 54 ц. кормоединиц на одну условную голову.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3. В 2022 году посевная площадь подо льном составила – 200 га. Убрано льнотресты – 211 тонн, собрано семян – 9,1 тонн.</w:t>
      </w:r>
    </w:p>
    <w:p>
      <w:pPr>
        <w:pStyle w:val="Normal"/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4. Животноводством в районе занимается 4 хозяйства, 3 их них Крестьянско-фермерские. В 2022 году валовое производство молока составило 1271,7  тонн. Общее поголовье КРС на 01 января 2023 года 454 головы, в том числе коров 359.  Реализация молока государству в зачетном весе 929,1 тонн. Доля молока сданного высшим и первым сортом составляет 87 %. Мяса произведено 34 тонны.</w:t>
      </w:r>
    </w:p>
    <w:p>
      <w:pPr>
        <w:pStyle w:val="Normal"/>
        <w:tabs>
          <w:tab w:val="clear" w:pos="708"/>
          <w:tab w:val="left" w:pos="0" w:leader="none"/>
        </w:tabs>
        <w:ind w:left="34" w:right="-54" w:firstLine="686"/>
        <w:jc w:val="both"/>
        <w:rPr>
          <w:sz w:val="28"/>
          <w:szCs w:val="28"/>
        </w:rPr>
      </w:pPr>
      <w:r>
        <w:rPr>
          <w:sz w:val="28"/>
          <w:szCs w:val="28"/>
        </w:rPr>
        <w:t>5. В 2022 году одно из хозяйств стало выращивать  овощи открытого грунта на площади 5 га.  Валовый сбор свеклы и моркови составил 72 тонны. Также в округе выращивают картофель. Площадь посадки составила 39 га, валовый сбор – 204 тонны.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/>
      </w:pPr>
      <w:r>
        <w:rPr>
          <w:sz w:val="28"/>
          <w:szCs w:val="28"/>
        </w:rPr>
        <w:t>6. ПО «Борисовским хлебозаводом» произведено за 2022 году 3 вида макаронных изделий – 9,6 тонн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10 видов сухарей – 18,4 тонны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20 видов кондитерских изделий – 40,3 тонн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ее 40 видов хлеба, хлебобулочных изделий  и пирогов – 369,9 тонн</w:t>
      </w:r>
    </w:p>
    <w:p>
      <w:pPr>
        <w:pStyle w:val="Normal"/>
        <w:tabs>
          <w:tab w:val="clear" w:pos="708"/>
          <w:tab w:val="left" w:pos="-2977" w:leader="none"/>
          <w:tab w:val="left" w:pos="1065" w:leader="none"/>
        </w:tabs>
        <w:ind w:right="-54" w:hanging="0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 Новым направлением развития отрасли сельского хозяйства в округе стало разведение пятнистых оленей. В 2022 году приобретено 50 голов. Участок площадью более 100 га огорожен забором из сетки. Созданы все условия для комфортного содержания животных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626" w:gutter="0" w:header="0" w:top="426" w:footer="28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Текст сноски Знак1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WWStrongEmphasis">
    <w:name w:val="WW-Strong Emphasis"/>
    <w:qFormat/>
    <w:rPr>
      <w:b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W">
    <w:name w:val="w"/>
    <w:qFormat/>
    <w:rPr/>
  </w:style>
  <w:style w:type="character" w:styleId="Style13">
    <w:name w:val="Название Знак"/>
    <w:qFormat/>
    <w:rPr>
      <w:rFonts w:ascii="Peterburg;Times New Roman" w:hAnsi="Peterburg;Times New Roman" w:cs="Peterburg;Times New Roman"/>
      <w:b/>
      <w:sz w:val="28"/>
    </w:rPr>
  </w:style>
  <w:style w:type="character" w:styleId="11">
    <w:name w:val="Обычный (веб) Знак1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pfo1">
    <w:name w:val="spfo1"/>
    <w:qFormat/>
    <w:rPr/>
  </w:style>
  <w:style w:type="character" w:styleId="Wmicallto">
    <w:name w:val="wmi-callto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ddresswidgetwrapper336mf">
    <w:name w:val="addresswidget__wrapper--336mf"/>
    <w:qFormat/>
    <w:rPr/>
  </w:style>
  <w:style w:type="character" w:styleId="Wpshowpostspostedon">
    <w:name w:val="wp-show-posts-posted-on"/>
    <w:basedOn w:val="Style9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eterburg;Times New Roman" w:hAnsi="Peterburg;Times New Roman" w:cs="Peterburg;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119"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7">
    <w:name w:val="Char Char7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МАРИНА"/>
    <w:basedOn w:val="Normal"/>
    <w:qFormat/>
    <w:pPr>
      <w:spacing w:lineRule="exact" w:line="320"/>
      <w:ind w:firstLine="567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#Таблица текст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360" w:before="0" w:after="120"/>
      <w:ind w:left="720" w:firstLine="709"/>
    </w:pPr>
    <w:rPr>
      <w:rFonts w:ascii="Calibri" w:hAnsi="Calibri" w:eastAsia="Andale Sans UI;Times New Roman" w:cs="Calibri"/>
      <w:kern w:val="2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17:00Z</dcterms:created>
  <dc:creator>user</dc:creator>
  <dc:description/>
  <cp:keywords/>
  <dc:language>en-US</dc:language>
  <cp:lastModifiedBy>Пользователь Windows</cp:lastModifiedBy>
  <cp:lastPrinted>2022-12-19T10:29:00Z</cp:lastPrinted>
  <dcterms:modified xsi:type="dcterms:W3CDTF">2023-05-16T05:56:00Z</dcterms:modified>
  <cp:revision>14</cp:revision>
  <dc:subject/>
  <dc:title>Администрация Бабаевского муниципального района</dc:title>
</cp:coreProperties>
</file>