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71600284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</w:t>
      </w:r>
      <w:r>
        <w:rPr>
          <w:sz w:val="25"/>
          <w:szCs w:val="25"/>
        </w:rPr>
        <w:t>от  31.05.2023    №  268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5"/>
          <w:szCs w:val="25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968682,2» заменить цифрами «985427,2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992135,9» заменить цифрами «1010457,1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3 цифры «23453,7» заменить цифрами «25029,9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1045524,2» заменить цифрами «1048221,9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1045524,2» заменить цифрами «1048221,9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1.3. В пункте 5 статьи 4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округа» цифры «41947,4» заменить цифрами «42994,9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1.4. Приложения 1, 2, 3, 4, 5, 6, 7 к решению изложить в новой редакции (прилагаю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Представительного       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Собрания Бабаевского                                             округа Вологод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круг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годской области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________________О.В.Морозова                          </w:t>
        <w:softHyphen/>
        <w:softHyphen/>
        <w:softHyphen/>
        <w:softHyphen/>
        <w:softHyphen/>
        <w:softHyphen/>
        <w:softHyphen/>
        <w:t xml:space="preserve">_________________Ю.В.Парфенов    </w:t>
      </w:r>
      <w:r>
        <w:rPr>
          <w:sz w:val="28"/>
          <w:szCs w:val="28"/>
        </w:rPr>
        <w:t xml:space="preserve">                                                 </w:t>
      </w:r>
    </w:p>
    <w:sectPr>
      <w:type w:val="nextPage"/>
      <w:pgSz w:w="11906" w:h="16838"/>
      <w:pgMar w:left="1701" w:right="566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6-02T13:34:00Z</cp:lastPrinted>
  <dcterms:modified xsi:type="dcterms:W3CDTF">2023-06-02T10:35:00Z</dcterms:modified>
  <cp:revision>422</cp:revision>
  <dc:subject/>
  <dc:title> </dc:title>
</cp:coreProperties>
</file>