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4314854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22.08.2023   №   302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985427,2» заменить цифрами «1 001 444,1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2 цифры «1010457,1» заменить цифрами «1029756,6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3 цифры «25029,9» заменить цифрами «28312,5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2. 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42994,9» заменить цифрами «43970,1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8-23T11:16:00Z</cp:lastPrinted>
  <dcterms:modified xsi:type="dcterms:W3CDTF">2023-08-23T08:17:00Z</dcterms:modified>
  <cp:revision>425</cp:revision>
  <dc:subject/>
  <dc:title> </dc:title>
</cp:coreProperties>
</file>