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яснительная записка к поправкам в бюдж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Бабаевского муниципальн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ентябрь 2023г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</w:rPr>
        <w:t xml:space="preserve">Расходы </w:t>
      </w:r>
      <w:r>
        <w:rPr/>
        <w:t xml:space="preserve">- </w:t>
      </w:r>
      <w:r>
        <w:rPr>
          <w:b/>
        </w:rPr>
        <w:t>2023 год.</w:t>
      </w:r>
      <w:r>
        <w:rPr/>
        <w:t xml:space="preserve"> 1029756,6 тыс.руб. заменить на 1043902,8 тыс.руб.(+14146,2 тыс.руб.)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+ 20,0 тыс.руб. - Совет ветеранов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+1000,0 тыс.руб. - администрация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+ 100,0 тыс.руб. - молодежная политика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+ 400,0 тыс.руб. - ремонт здания Стар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+ 12200,0 тыс.руб. – меры соц.поддержки СВО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+ 160,0 тыс.руб. – энергосбережение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+ 550,0 тыс.руб. – Борисовский полигон (в т.ч. 300,0 тыс. перераспределение средств)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+ 16,0 тыс.руб. – стипендия (образование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Прочие изменения касаются перераспределения между отраслям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округа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чальник финансового управления                                                           Е.В.Мороз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7:13:00Z</dcterms:created>
  <dc:creator>Киселева</dc:creator>
  <dc:description/>
  <cp:keywords/>
  <dc:language>en-US</dc:language>
  <cp:lastModifiedBy>Киселева</cp:lastModifiedBy>
  <cp:lastPrinted>2023-09-26T15:45:00Z</cp:lastPrinted>
  <dcterms:modified xsi:type="dcterms:W3CDTF">2023-09-26T12:51:00Z</dcterms:modified>
  <cp:revision>137</cp:revision>
  <dc:subject/>
  <dc:title>Общегосударственные вопросы</dc:title>
</cp:coreProperties>
</file>