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ояснительная записка к поправкам в бюджет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</w:t>
      </w:r>
      <w:r>
        <w:rPr/>
        <w:t>Бабаевского муниципальн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ноябрь 2023г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/>
        </w:rPr>
        <w:t xml:space="preserve">Доходы – 2023 год. </w:t>
      </w:r>
      <w:r>
        <w:rPr/>
        <w:t xml:space="preserve">1001444,1 тыс.руб. заменить на 1053767,4 тыс.руб. (+52323,3 тыс.руб.)  в т.ч.: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/>
        </w:rPr>
        <w:t>Безвозмездные поступления</w:t>
      </w:r>
      <w:r>
        <w:rPr/>
        <w:t xml:space="preserve"> 629576,4 тыс.руб. заменить на 681899,7 тыс.руб. (+52323,3тыс.руб.), в т.ч.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- дотации бюджетам муниципальных округов на поддержку мер по обеспечению сбалансированности бюджетов + 16750,1 тыс.руб.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- дотации бюджетам муниципальных округов на частичную компенсацию дополнительных расходов на повышение оплаты труда работников бюджетной сферы и иные цели +506,1 тыс.руб.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- субсидии бюджетам муниципальных округов на реализацию программ формирования современной городской среды – минус 14,4 тыс.руб.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- прочие субсидии – минус 566,9 тыс.руб.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-субвенции на выполнение передаваемых полномочий – минус 4917,6 тыс.руб.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- прочие межбюджетные трансферты, передаваемые бюджетам муниципальных округов +40566,0 тыс.руб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/>
        </w:rPr>
        <w:t xml:space="preserve">Расходы </w:t>
      </w:r>
      <w:r>
        <w:rPr/>
        <w:t xml:space="preserve">- </w:t>
      </w:r>
      <w:r>
        <w:rPr>
          <w:b/>
        </w:rPr>
        <w:t>2023 год.</w:t>
      </w:r>
      <w:r>
        <w:rPr/>
        <w:t xml:space="preserve"> 1043902,8 тыс.руб. заменить на 1083731,9 тыс.руб.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+ 6937,3 тыс.руб. – ремонт Борисовский ДК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- 14,4 тыс.руб. – благоустройство дворовых территорий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+ 1422,20 тыс.руб. – питание ОВЗ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- 1366,7 тыс.руб. – борщевик Сосновского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- 327,4 тыс.руб. – логистика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- 5060,6 тыс.руб. – общеобразовательный процесс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+ 143,0 тыс.руб. – полномочия образование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+ 2154,04 тыс.руб. – Грант управление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+38412,0 тыс.руб. – автобусы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Прочие изменения касаются перераспределения между отраслями, в том числе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+ 3801,8 тыс.руб. - ремонт жилья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+ 617,5 тыс.руб. – ремонт Борисовского ДК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+ 840,0 тыс.руб. – котел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+ 2500,0 тыс.руб. – выкуп газопровода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+ 70,0 тыс.руб. – молодежная политика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+ 376,8 тыс.руб. - ремонт 2-х квартир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+ 30,0 тыс.руб. – бензопила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+ 70,0 тыс.руб. – наборы СВО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+ 400,0 тыс.руб. – ТО текущее содержание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+ 61,6тыс.руб.  -  крыльцо УИК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+ 104,8 тыс.руб. – засыпка колодцев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+ 355,55 тыс.руб. – софинансирование питание ОВЗ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+ 2357,2 тыс.руб. новогодние украшения, брендирование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/>
        </w:rPr>
        <w:t xml:space="preserve">Доходы – 2025 год. </w:t>
      </w:r>
      <w:r>
        <w:rPr/>
        <w:t xml:space="preserve">1076740,2 тыс.руб. заменить на 1100989,4 тыс.руб. (+24249,2 тыс.руб.)  в т.ч.: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/>
        </w:rPr>
        <w:t>Безвозмездные поступления</w:t>
      </w:r>
      <w:r>
        <w:rPr/>
        <w:t xml:space="preserve"> 675384,2 тыс.руб. заменить на 699633,4 тыс.руб. (+24249,2тыс.руб.), в т.ч.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- субсидии бюджетам муниципальных округов на реализацию мероприятий по модернизации школьных систем образования +24249,2 тыс.руб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/>
        </w:rPr>
        <w:t xml:space="preserve">Расходы </w:t>
      </w:r>
      <w:r>
        <w:rPr/>
        <w:t xml:space="preserve">- </w:t>
      </w:r>
      <w:r>
        <w:rPr>
          <w:b/>
        </w:rPr>
        <w:t>2025 год +24249,2 тыс.руб. ремонт Борисовской школы и школы №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главы округа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начальник финансового управления                                                           Е.В.Морозов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7:13:00Z</dcterms:created>
  <dc:creator>Киселева</dc:creator>
  <dc:description/>
  <cp:keywords/>
  <dc:language>en-US</dc:language>
  <cp:lastModifiedBy>Киселева</cp:lastModifiedBy>
  <cp:lastPrinted>2023-11-30T09:32:00Z</cp:lastPrinted>
  <dcterms:modified xsi:type="dcterms:W3CDTF">2023-11-30T06:32:00Z</dcterms:modified>
  <cp:revision>151</cp:revision>
  <dc:subject/>
  <dc:title>Общегосударственные вопросы</dc:title>
</cp:coreProperties>
</file>