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6364045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 04.04.2024 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389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(в редакции от 26.12.2023 № 359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119517,8» заменить цифрами «1206327,4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153749,9» заменить цифрами «1240559,5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1137066,2» заменить цифрами «1150226,6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137066,2» заменить цифрами «1150226,6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3. В пункте 3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76740,2» заменить цифрами «1051191,2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76740,2» заменить цифрами «1051191,2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10287,1» заменить цифрами «31072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57291,0» заменить цифрами « 90291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О.В.Морозова</w:t>
      </w:r>
      <w:r>
        <w:rPr>
          <w:sz w:val="25"/>
          <w:szCs w:val="25"/>
        </w:rPr>
        <w:t xml:space="preserve">         ___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4-04-05T10:05:00Z</cp:lastPrinted>
  <dcterms:modified xsi:type="dcterms:W3CDTF">2024-04-05T07:06:00Z</dcterms:modified>
  <cp:revision>406</cp:revision>
  <dc:subject/>
  <dc:title> </dc:title>
</cp:coreProperties>
</file>