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 работе Контрольно-ревизионной комиссии (контрольно-счетного органа) Бабаевского муниципального округа за 2023 год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88595</wp:posOffset>
                </wp:positionV>
                <wp:extent cx="150177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22.85pt;mso-wrap-distance-left:9.05pt;mso-wrap-distance-right:9.05pt;mso-wrap-distance-top:0pt;mso-wrap-distance-bottom:0pt;margin-top:14.85pt;mso-position-vertical-relative:text;margin-left:15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№                                                                        </w:t>
      </w:r>
      <w:r>
        <w:rPr>
          <w:rFonts w:cs="Arial" w:ascii="Arial" w:hAnsi="Arial"/>
          <w:b/>
        </w:rPr>
        <w:t>дата:</w:t>
      </w:r>
      <w:r>
        <w:rPr>
          <w:rFonts w:cs="Arial" w:ascii="Arial" w:hAnsi="Arial"/>
        </w:rPr>
        <w:t xml:space="preserve"> </w:t>
      </w:r>
      <w:r>
        <w:rPr>
          <w:b/>
        </w:rPr>
        <w:t xml:space="preserve">    </w:t>
      </w:r>
      <w:r>
        <w:rPr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8115</wp:posOffset>
                </wp:positionH>
                <wp:positionV relativeFrom="paragraph">
                  <wp:posOffset>10795</wp:posOffset>
                </wp:positionV>
                <wp:extent cx="128206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04.04.2024 го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22.85pt;mso-wrap-distance-left:9.05pt;mso-wrap-distance-right:9.05pt;mso-wrap-distance-top:0pt;mso-wrap-distance-bottom:0pt;margin-top:0.85pt;mso-position-vertical-relative:text;margin-left:312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04.04.2024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9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</w:tblGrid>
      <w:tr>
        <w:trPr>
          <w:trHeight w:val="1525" w:hRule="atLeast"/>
        </w:trPr>
        <w:tc>
          <w:tcPr>
            <w:tcW w:w="4090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MS Gothic"/>
                <w:b/>
                <w:smallCaps/>
              </w:rPr>
              <w:t>УТВЕРЖДЕН</w:t>
            </w:r>
          </w:p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smallCaps/>
              </w:rPr>
              <w:t xml:space="preserve">  </w:t>
            </w:r>
            <w:r>
              <w:rPr/>
              <w:t>приказом Контрольно-ревизионной комиссии (контрольно-счетного органа) Бабаевского муниципального округа</w:t>
            </w:r>
          </w:p>
          <w:p>
            <w:pPr>
              <w:pStyle w:val="Normal"/>
              <w:ind w:right="-2" w:hanging="0"/>
              <w:jc w:val="right"/>
              <w:rPr>
                <w:rFonts w:eastAsia="MS Mincho;MS Gothic"/>
                <w:smallCaps/>
              </w:rPr>
            </w:pPr>
            <w:r>
              <w:rPr/>
              <w:t>от «04» апреля 2024 года № 16</w:t>
            </w:r>
          </w:p>
          <w:p>
            <w:pPr>
              <w:pStyle w:val="Normal"/>
              <w:ind w:right="-2" w:hanging="0"/>
              <w:jc w:val="right"/>
              <w:rPr>
                <w:rFonts w:ascii="Arial" w:hAnsi="Arial" w:eastAsia="MS Mincho;MS Gothic" w:cs="Arial"/>
                <w:smallCaps/>
              </w:rPr>
            </w:pPr>
            <w:r>
              <w:rPr>
                <w:rFonts w:eastAsia="MS Mincho;MS Gothic" w:cs="Arial" w:ascii="Arial" w:hAnsi="Arial"/>
                <w:smallCap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ind w:firstLine="705"/>
        <w:jc w:val="both"/>
        <w:rPr/>
      </w:pPr>
      <w:r>
        <w:rPr/>
        <w:t xml:space="preserve">Отчет о работе Контрольно-ревизионной комиссии (контрольно-счетного органа) Бабаевского муниципального округа за 2023 год подготовлен на основании части 2 статьи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части 2 статьи 20 Положения о Контрольно-ревизионной комиссии (контрольно-счетном органе) Бабаевского муниципального округа, утвержденного решением Представительного Собрания Бабаевского муниципального района от 18 октября 2002 года № 45, в соответствии с Порядком подготовки годового отчета о работе Контрольно-ревизионной комиссии, утвержденным приказом Контрольно-ревизионной комиссии (контрольно-счетного органа) Бабаевского муниципального округа от 04 апреля 2023 года №9. </w:t>
      </w:r>
    </w:p>
    <w:p>
      <w:pPr>
        <w:pStyle w:val="Normal"/>
        <w:ind w:firstLine="708"/>
        <w:jc w:val="both"/>
        <w:rPr/>
      </w:pPr>
      <w:r>
        <w:rPr/>
        <w:t>Контрольно-ревизионная комиссия (контрольно-счетный орган) Бабаевского муниципального округа (далее – Контрольно-ревизионная комиссия) в соответствии с Уставом Бабаевского муниципального округа, Положением о Контрольно-ревизионной комиссии (контрольно-счетном органе) Бабаевского муниципального округа является  постоянно действующим органом внешнего муниципального финансового контроля, образована Представительным Собранием Бабаевского муниципального округа и подотчетна ему. Контрольно-ревизионная комиссия обладает организационной и функциональной независимостью и осуществляет свою деятельность самостоятельно, является органом местного самоуправления округа, обладает правами юридического лица. Деятельность Контрольно-ревизион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708"/>
        <w:jc w:val="both"/>
        <w:rPr/>
      </w:pPr>
      <w:r>
        <w:rPr/>
        <w:t>В связи с ликвидацией контрольно-счетного органа района и созданием Контрольно-ревизионной комиссии округа, для осуществления внешнего муниципального финансового контроля  в 2023 году КРК округа разработаны стандарты внешнего муниципального финансового контроля:</w:t>
      </w:r>
    </w:p>
    <w:p>
      <w:pPr>
        <w:pStyle w:val="Normal"/>
        <w:ind w:firstLine="708"/>
        <w:jc w:val="both"/>
        <w:rPr/>
      </w:pPr>
      <w:r>
        <w:rPr/>
        <w:t xml:space="preserve">1. Стандарт ВМФК «Порядок разработки стандартов ВМФК и методических документов КРК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Стандарт ВМФК «Порядок планирования работы КРК на 2023 год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Стандарт ВМФК «Организация и проведение внешней проверки годового отчета об исполнении бюджета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Стандарт ВМФК «Порядок подготовки годового отчета о работе КРК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Стандарт ВМФК «Проведение оперативного анализа исполнения и контроля за организацией исполнения бюджета округа в текущем финансовом году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Стандарт ВМФК «Контроль реализации результатов контрольных и экспертно-аналитических мероприятий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 Стандарт ВМФК «Общие правила проведения контрольного мероприятия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 Стандарт ВМФК «Проведение экспертно-аналитического мероприятия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. Стандарт ВМФК «Финансово-экономическая экспертиза проектов муниципальных правовых актов округа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  Стандарт ВМФК «Проверка исполнения муниципальных программ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1.  Стандарт ВМФК «Экспертиза проекта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подготовки и проведения контрольных и экспертно-аналитических мероприятий, порядка ведения дел, разработан и утвержден приказом от 04.04.2023 года №7  регламент Контрольно-ревизионной комиссии.</w:t>
      </w:r>
    </w:p>
    <w:p>
      <w:pPr>
        <w:pStyle w:val="Normal"/>
        <w:shd w:fill="FFFFFF" w:val="clear"/>
        <w:rPr/>
      </w:pPr>
      <w:r>
        <w:rPr/>
        <w:t xml:space="preserve">           </w:t>
      </w:r>
      <w:r>
        <w:rPr/>
        <w:t>В 2023 году проведена работа по группировке исполненных документов прошлых периодов в дела, систематизации и учету дел, подготовке актов о выделении к уничтожению дел с истекшими сроками хранения.</w:t>
      </w:r>
    </w:p>
    <w:p>
      <w:pPr>
        <w:pStyle w:val="Normal"/>
        <w:ind w:firstLine="708"/>
        <w:jc w:val="both"/>
        <w:rPr/>
      </w:pPr>
      <w:r>
        <w:rPr/>
        <w:t>Внешний муниципальный финансовый контроль в 2023 году осуществлялся Контрольно-ревизионной комиссией в форме контрольных и экспертно-аналитических мероприятий, проводилась работа по обеспечению деятельности и взаимодействия контрольно-счетного органа с Представительным Собранием и Администрацией Бабаевского муниципального округа.</w:t>
      </w:r>
    </w:p>
    <w:p>
      <w:pPr>
        <w:pStyle w:val="Normal"/>
        <w:ind w:firstLine="705"/>
        <w:jc w:val="both"/>
        <w:rPr/>
      </w:pPr>
      <w:r>
        <w:rPr/>
        <w:t xml:space="preserve">Планом работы на 2023 год, утвержденным приказом председателя Контрольно-ревизионной комиссии от 03.04.2023 №  1 (с изменениями от 26.04.2023 № 21, от 02.06.2023 № 31, от 17.07.2023 № 32, от 19.10.2023 № 41), запланировано проведение 4 контрольных и 13 экспертно-аналитических мероприятий. </w:t>
      </w:r>
    </w:p>
    <w:p>
      <w:pPr>
        <w:pStyle w:val="Normal"/>
        <w:ind w:firstLine="708"/>
        <w:jc w:val="both"/>
        <w:rPr/>
      </w:pPr>
      <w:r>
        <w:rPr/>
        <w:t>Фактически в отчетном периоде Контрольно-ревизионной комиссией проведено 4 контрольных мероприятий (проверок) и 13 экспертно-аналитических мероприятий. Проведенными проверками выявлено 17 фактов нарушений законодательства и муниципальных правовых актов на сумму 7 255,1 тыс. рублей и 1 факт недостатков на сумму 2,1 тыс. рублей.</w:t>
      </w:r>
    </w:p>
    <w:p>
      <w:pPr>
        <w:pStyle w:val="Normal"/>
        <w:ind w:firstLine="708"/>
        <w:jc w:val="both"/>
        <w:rPr/>
      </w:pPr>
      <w:r>
        <w:rPr/>
        <w:t>По результатам проведенных контрольных и экспертно-аналитических мероприятий Контрольно-ревизионной комиссией предложено устранить нарушения на общую сумму 7 255,1 тыс. рублей. По состоянию на 01.01.2024 года устранено нарушений на общую сумму 7 108,8 тыс. рублей, или на 98,0%.</w:t>
      </w:r>
    </w:p>
    <w:p>
      <w:pPr>
        <w:pStyle w:val="Normal"/>
        <w:ind w:firstLine="708"/>
        <w:jc w:val="both"/>
        <w:rPr/>
      </w:pPr>
      <w:r>
        <w:rPr/>
        <w:t>Отчеты и заключения о результатах контрольных и экспертно-аналитических мероприятий Контрольно-ревизионной комиссией в 2023 году направлялись в Представительное Собрание Бабаевского муниципального округа, Главе Бабаевского муниципального округа, администрацию Бабаевского муниципального округа, прокуратуру Бабае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зультаты контрольных мероприятий</w:t>
      </w:r>
    </w:p>
    <w:p>
      <w:pPr>
        <w:pStyle w:val="Normal"/>
        <w:ind w:firstLine="705"/>
        <w:jc w:val="both"/>
        <w:rPr/>
      </w:pPr>
      <w:r>
        <w:rPr/>
        <w:t>В ходе контрольных мероприятий Контрольно-ревизионной комиссией осуществлялся контроль за законностью, результативностью использования средств бюджета округа, бюджетов муниципальных образований Бабаевского муниципального района (проверки за 2022 год), а также соблюдением установленного порядка управления и распоряжения имуществом, находящимся в муниципальной собственности Бабаевского муниципального округа и муниципальных образований, входящих в состав Бабаевского муниципального округа.</w:t>
      </w:r>
    </w:p>
    <w:p>
      <w:pPr>
        <w:pStyle w:val="Normal"/>
        <w:ind w:firstLine="705"/>
        <w:jc w:val="both"/>
        <w:rPr/>
      </w:pPr>
      <w:r>
        <w:rPr/>
        <w:t xml:space="preserve">В соответствии с планом работы Контрольно-ревизионной комиссией за отчетный год проведено 4 контрольных мероприятия, в ходе которых проверено 5 объектов, в том числе: органов местного самоуправления  - 4 и 1 муниципальное учреждение. Объем проверенных бюджетных средств и стоимости имущества муниципальной собственности Бабаевского муниципального округа и муниципальных образований Бабаевского муниципального округа составил 228 991,6 тыс. рублей. </w:t>
      </w:r>
    </w:p>
    <w:p>
      <w:pPr>
        <w:pStyle w:val="Normal"/>
        <w:ind w:firstLine="705"/>
        <w:jc w:val="both"/>
        <w:rPr/>
      </w:pPr>
      <w:r>
        <w:rPr/>
        <w:t>По результатам проведенных контрольных мероприятий (проверок) в 2023 году оформлено 5 актов.</w:t>
      </w:r>
    </w:p>
    <w:p>
      <w:pPr>
        <w:pStyle w:val="Normal"/>
        <w:ind w:firstLine="705"/>
        <w:jc w:val="both"/>
        <w:rPr/>
      </w:pPr>
      <w:r>
        <w:rPr/>
        <w:t>Проверками, проведенными Контрольно-ревизионной комиссией в 2023 году, выявлено 17 фактов нарушений законодательства с использованием бюджетных средств и имущества на общую сумму 7 255,1 тыс. рублей, или 3,1% от проверенного объема.</w:t>
      </w:r>
    </w:p>
    <w:p>
      <w:pPr>
        <w:pStyle w:val="Normal"/>
        <w:ind w:firstLine="705"/>
        <w:jc w:val="both"/>
        <w:rPr/>
      </w:pPr>
      <w:r>
        <w:rPr/>
        <w:t>Нарушения законодательства и муниципальных правовых актов, выявленные в ходе внешнего муниципального финансового контроля, классифицированы по видам нарушений в соответствии с Классификатором нарушений, выявляемых в ходе внешнего государственного аудита (контроля), одобренного Советом контрольно-счетных органов при Счетной палате Российской Федерации 22.12.2021, и принятого к использованию в работе Контрольно-ревизионной комиссии с 1 января 2022 года:</w:t>
      </w:r>
    </w:p>
    <w:p>
      <w:pPr>
        <w:pStyle w:val="Normal"/>
        <w:ind w:firstLine="705"/>
        <w:jc w:val="both"/>
        <w:rPr/>
      </w:pPr>
      <w:r>
        <w:rPr/>
        <w:t>- при формировании и исполнении бюджетов – 9 фактов нарушений на общую сумму 5 829,8 тыс. рублей;</w:t>
      </w:r>
    </w:p>
    <w:p>
      <w:pPr>
        <w:pStyle w:val="Normal"/>
        <w:ind w:firstLine="705"/>
        <w:jc w:val="both"/>
        <w:rPr/>
      </w:pPr>
      <w:r>
        <w:rPr/>
        <w:t>- при ведении бухгалтерского учета, составлении и представлении бухгалтерской (финансовой) отчетности – 7 фактов нарушений на общую сумму 29,1 тыс. рублей;</w:t>
      </w:r>
    </w:p>
    <w:p>
      <w:pPr>
        <w:pStyle w:val="Normal"/>
        <w:ind w:firstLine="705"/>
        <w:jc w:val="both"/>
        <w:rPr/>
      </w:pPr>
      <w:r>
        <w:rPr/>
        <w:t>- в сфере управления и распоряжения муниципальной собственностью – 1 факт нарушений на сумму 1396,2 тыс. рублей.</w:t>
      </w:r>
    </w:p>
    <w:p>
      <w:pPr>
        <w:pStyle w:val="Normal"/>
        <w:ind w:firstLine="705"/>
        <w:jc w:val="both"/>
        <w:rPr/>
      </w:pPr>
      <w:r>
        <w:rPr/>
        <w:t>Кроме того, в ходе проведенных проверок выявлены недостатки при использовании бюджетных средств, обусловленные несоответствием принципу результативности и эффективности их использования. В нарушение статьи 34 Бюджетного кодекса Российской Федерации бюджетные средства в сумме 2,1 тыс. рублей использованы на уплату штрафов, пеней за несвоевременную уплату налогов, сборов, страховых взносов.</w:t>
      </w:r>
    </w:p>
    <w:p>
      <w:pPr>
        <w:pStyle w:val="Normal"/>
        <w:ind w:firstLine="705"/>
        <w:jc w:val="both"/>
        <w:rPr/>
      </w:pPr>
      <w:r>
        <w:rPr/>
        <w:t>В структуре выявленных нарушений (к общей сумме нарушений) наибольший удельный вес занимают нарушения при формировании и исполнении бюджетов – 80,4%.</w:t>
      </w:r>
    </w:p>
    <w:p>
      <w:pPr>
        <w:pStyle w:val="Normal"/>
        <w:ind w:firstLine="705"/>
        <w:jc w:val="both"/>
        <w:rPr/>
      </w:pPr>
      <w:r>
        <w:rPr/>
        <w:t>В общем количестве нарушений наибольший удельный вес занимают нарушения при формировании и исполнении бюджетов – 52,9%,  при ведении бухгалтерского учета – 41,2%.</w:t>
      </w:r>
    </w:p>
    <w:p>
      <w:pPr>
        <w:pStyle w:val="Normal"/>
        <w:ind w:firstLine="705"/>
        <w:jc w:val="both"/>
        <w:rPr/>
      </w:pPr>
      <w:r>
        <w:rPr/>
        <w:t>Контрольными мероприятиями на проверенных объектах установлены нарушения требований:</w:t>
      </w:r>
    </w:p>
    <w:p>
      <w:pPr>
        <w:pStyle w:val="Normal"/>
        <w:ind w:firstLine="705"/>
        <w:jc w:val="both"/>
        <w:rPr/>
      </w:pPr>
      <w:r>
        <w:rPr/>
        <w:t>- Бюджетного кодекса Российской Федерации;</w:t>
      </w:r>
    </w:p>
    <w:p>
      <w:pPr>
        <w:pStyle w:val="Normal"/>
        <w:ind w:firstLine="705"/>
        <w:jc w:val="both"/>
        <w:rPr/>
      </w:pPr>
      <w:r>
        <w:rPr/>
        <w:t>- Трудового кодекса Российской Федерации;</w:t>
      </w:r>
    </w:p>
    <w:p>
      <w:pPr>
        <w:pStyle w:val="Normal"/>
        <w:ind w:firstLine="705"/>
        <w:jc w:val="both"/>
        <w:rPr/>
      </w:pPr>
      <w:r>
        <w:rPr/>
        <w:t>- Гражданского кодекса Российской Федерации;</w:t>
      </w:r>
    </w:p>
    <w:p>
      <w:pPr>
        <w:pStyle w:val="Normal"/>
        <w:ind w:firstLine="705"/>
        <w:jc w:val="both"/>
        <w:rPr/>
      </w:pPr>
      <w:r>
        <w:rPr/>
        <w:t>- Федерального закона от 06.12.2011 № 402-ФЗ «О бухгалтерском учете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-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- приказа Минфина России от 13.06.1995 № 49 «Об утверждении Методических указаний по инвентаризации имущества и финансовых обязательств»;</w:t>
      </w:r>
    </w:p>
    <w:p>
      <w:pPr>
        <w:pStyle w:val="Normal"/>
        <w:jc w:val="both"/>
        <w:rPr/>
      </w:pPr>
      <w:r>
        <w:rPr/>
        <w:tab/>
        <w:t>- приказа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Normal"/>
        <w:ind w:firstLine="705"/>
        <w:jc w:val="both"/>
        <w:rPr/>
      </w:pPr>
      <w:r>
        <w:rPr/>
        <w:t>- приказа Минфина Росс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</w:t>
      </w:r>
    </w:p>
    <w:p>
      <w:pPr>
        <w:pStyle w:val="Normal"/>
        <w:ind w:firstLine="705"/>
        <w:jc w:val="both"/>
        <w:rPr/>
      </w:pPr>
      <w:r>
        <w:rPr/>
        <w:t>- приказа Минфина России от 14.02.2018 № 26н  «Об общих требованиях к порядку составления, утверждения и ведения бюджетных смет казенных учреждений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- муниципальных правовых актов. </w:t>
      </w:r>
    </w:p>
    <w:p>
      <w:pPr>
        <w:pStyle w:val="Normal"/>
        <w:ind w:firstLine="705"/>
        <w:jc w:val="both"/>
        <w:rPr/>
      </w:pPr>
      <w:r>
        <w:rPr/>
        <w:t>Руководителям проверенных учреждений в отчетном периоде направлено 3 представления, в которых содержится 18 предложений по устранению выявленных нарушений законодательства и муниципальных правовых актов.</w:t>
      </w:r>
    </w:p>
    <w:p>
      <w:pPr>
        <w:pStyle w:val="Normal"/>
        <w:ind w:firstLine="705"/>
        <w:jc w:val="both"/>
        <w:rPr/>
      </w:pPr>
      <w:r>
        <w:rPr/>
        <w:t xml:space="preserve">Дела об административном правонарушении по обращению Контрольно-ревизионной комиссии, направленному в уполномоченные органы, не возбуждались, должностные лица по результатам проверок к административной ответственности не привлекались. </w:t>
      </w:r>
    </w:p>
    <w:p>
      <w:pPr>
        <w:pStyle w:val="Normal"/>
        <w:ind w:firstLine="705"/>
        <w:jc w:val="both"/>
        <w:rPr/>
      </w:pPr>
      <w:r>
        <w:rPr/>
        <w:t xml:space="preserve">Невыполненные и выполненные не в полном объеме предложения по результатам проведенных проверок остаются на контроле Контрольно-ревизионной комиссии.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подготовке к проведению контрольных мероприятий в 2023 году присутствовали факты несвоевременного представления документов. В 2024 году планируется направление письменного запроса в случае несвоевременного представления документов для привлечения виновных лиц к дисциплинарной ответственности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зультаты экспертно-аналитических мероприятий</w:t>
      </w:r>
    </w:p>
    <w:p>
      <w:pPr>
        <w:pStyle w:val="Normal"/>
        <w:ind w:firstLine="705"/>
        <w:jc w:val="both"/>
        <w:rPr/>
      </w:pPr>
      <w:r>
        <w:rPr/>
        <w:t>Экспертно-аналитические мероприятия проводились Контрольно-ревизионной комиссией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Положением о Контрольно-ревизионной комиссии (контрольно-счетном органе) Бабаевского муниципального округа, путем проведения экспертизы проектов муниципальных правовых актов, муниципальных программ, анализа отчетных и иных данных бухгалтерской отчетности главных распорядителей бюджетных средств на соответствие действующему законодательству.</w:t>
      </w:r>
    </w:p>
    <w:p>
      <w:pPr>
        <w:pStyle w:val="Normal"/>
        <w:ind w:firstLine="705"/>
        <w:jc w:val="both"/>
        <w:rPr/>
      </w:pPr>
      <w:r>
        <w:rPr/>
        <w:t>По результатам экспертно-аналитических мероприятий, проведенных в 2023 году, подготовлено 13 заключений, в том числе:</w:t>
      </w:r>
    </w:p>
    <w:p>
      <w:pPr>
        <w:pStyle w:val="Normal"/>
        <w:ind w:firstLine="705"/>
        <w:jc w:val="both"/>
        <w:rPr/>
      </w:pPr>
      <w:r>
        <w:rPr/>
        <w:t xml:space="preserve">- по экспертизе проектов решений о местном бюджете и внесении изменений в бюджет - 3 заключения; </w:t>
      </w:r>
    </w:p>
    <w:p>
      <w:pPr>
        <w:pStyle w:val="Normal"/>
        <w:ind w:firstLine="705"/>
        <w:jc w:val="both"/>
        <w:rPr/>
      </w:pPr>
      <w:r>
        <w:rPr/>
        <w:t>- по анализу исполнения бюджета за 1 квартал, полугодие 2023 года  – 2 заключения;</w:t>
      </w:r>
    </w:p>
    <w:p>
      <w:pPr>
        <w:pStyle w:val="Normal"/>
        <w:ind w:firstLine="705"/>
        <w:jc w:val="both"/>
        <w:rPr/>
      </w:pPr>
      <w:r>
        <w:rPr/>
        <w:t>- по подготовке заключения на годовой отчет об исполнении местного бюджета – 8 заключений.</w:t>
      </w:r>
    </w:p>
    <w:p>
      <w:pPr>
        <w:pStyle w:val="Normal"/>
        <w:ind w:firstLine="705"/>
        <w:jc w:val="both"/>
        <w:rPr/>
      </w:pPr>
      <w:r>
        <w:rPr/>
        <w:t xml:space="preserve">Проведенными экспертно-аналитическими мероприятиями нарушения не установлен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/>
          <w:b/>
        </w:rPr>
      </w:pPr>
      <w:r>
        <w:rPr>
          <w:b/>
        </w:rPr>
        <w:t>Организационные и информационные меро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нтрольно-ревизионная комиссия входит в состав Совета контрольно-счетных органов Вологодской области.</w:t>
      </w:r>
    </w:p>
    <w:p>
      <w:pPr>
        <w:pStyle w:val="Normal"/>
        <w:ind w:firstLine="708"/>
        <w:jc w:val="both"/>
        <w:rPr/>
      </w:pPr>
      <w:r>
        <w:rPr/>
        <w:t xml:space="preserve">Штатную и фактическую  численность Контрольно-ревизионной комиссии в 2023 году составлял 1 человек. Сотрудник Контрольно-ревизионной комиссии имеет высшее образование. </w:t>
      </w:r>
    </w:p>
    <w:p>
      <w:pPr>
        <w:pStyle w:val="Normal"/>
        <w:ind w:firstLine="708"/>
        <w:jc w:val="both"/>
        <w:rPr/>
      </w:pPr>
      <w:r>
        <w:rPr/>
        <w:t xml:space="preserve">Приказом от 30.12.2023 года №51 утвержден план работы Контрольно-ревизионной комиссии на 2024 год, который включает проведение 8 контрольных мероприятий на 15 объектах, экспертно-аналитические мероприятия об экспертизе на проекты решений «О внесении изменений в бюджет», «О бюджете округа на следующий год», подготовку заключений на отчеты по исполнению бюджета за 1 квартал, 6, 9 месяцев и  годовой отчет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целях обеспечения доступа к информации о своей деятельности Контрольно-ревизионной комиссией на интернет-сайте Бабаевского муниципального округа в разделе «Контрольно-ревизионная комиссия» в 2023 году размещено 30 информаций, отражающих деятельность контрольно-счет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Приложение к Отчету от 04.04.2024 № 1</w:t>
      </w:r>
    </w:p>
    <w:p>
      <w:pPr>
        <w:pStyle w:val="Style14"/>
        <w:jc w:val="center"/>
        <w:rPr/>
      </w:pPr>
      <w:r>
        <w:rPr>
          <w:bCs/>
        </w:rPr>
        <w:t xml:space="preserve">Основные показатели деятельности Контрольно-ревизионной комиссии (контрольно-счетного органа) Бабаевского муниципального округа за </w:t>
      </w:r>
      <w:r>
        <w:rPr>
          <w:bCs/>
          <w:u w:val="single"/>
        </w:rPr>
        <w:t xml:space="preserve">  2023 </w:t>
      </w:r>
      <w:r>
        <w:rPr>
          <w:bCs/>
        </w:rPr>
        <w:t xml:space="preserve">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62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  <w:t>Колич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b/>
                <w:lang w:val="en-US"/>
              </w:rPr>
              <w:t>I</w:t>
            </w:r>
            <w:r>
              <w:rPr>
                <w:rFonts w:eastAsia="MS Mincho;MS Gothic"/>
                <w:b/>
              </w:rPr>
              <w:t>. Контрольные мероприятия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1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оведено контрольных мероприятий (ед.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228 99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оверено объектов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5</w:t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228 99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 xml:space="preserve">Выявлено фактов нарушений законодательства и муниципальных  правовых актов при планировании и использовании бюджетных средств и имущества </w:t>
            </w:r>
            <w:r>
              <w:rPr>
                <w:rFonts w:eastAsia="MS Mincho;MS Gothic"/>
                <w:b/>
              </w:rPr>
              <w:t>всего</w:t>
            </w:r>
            <w:r>
              <w:rPr>
                <w:rFonts w:eastAsia="MS Mincho;MS Gothic"/>
              </w:rPr>
              <w:t xml:space="preserve">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725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1</w:t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и формировании и исполнении бюджетов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58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едения бухгалтерского учета, составления и предоставления бухгалтерской (финансовой) отчетности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2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сфере управления и распоряжения муниципальной собственностью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39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при осуществлении муниципальных закупок и закупок отдельными видами юридических лиц 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нецелевое использование средств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ыявлено недостатков с использованием бюджетных средств и имущества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несоответствие принципу результативности и эффективности использования бюджетных средств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2,1</w:t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b/>
                <w:b/>
                <w:highlight w:val="yellow"/>
              </w:rPr>
            </w:pPr>
            <w:r>
              <w:rPr>
                <w:rFonts w:eastAsia="MS Mincho;MS Gothic"/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b/>
                <w:lang w:val="en-US"/>
              </w:rPr>
              <w:t>II</w:t>
            </w:r>
            <w:r>
              <w:rPr>
                <w:rFonts w:eastAsia="MS Mincho;MS Gothic"/>
                <w:b/>
              </w:rPr>
              <w:t>. Экспертно-аналитические мероприятия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оведено экспертно-аналитических мероприятий (ед.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из них: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 экспертизе проектов решений о местном бюджете и внесении изменений в бюджет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 анализу исполнения бюджета за 1 квартал, полугодие и 9 месяцев (ед.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 подготовке заключения на годовой отчет об исполнении местного бюджета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 экспертизе муниципальных программ, в том числе их проектов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 экспертизе проектов муниципальных правовых актов (ед.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 xml:space="preserve">Выявлено фактов нарушений  законодательства и муниципальных правовых актов при планировании и использовании бюджетных средств и имущества </w:t>
            </w:r>
            <w:r>
              <w:rPr>
                <w:rFonts w:eastAsia="MS Mincho;MS Gothic"/>
                <w:b/>
              </w:rPr>
              <w:t>всего</w:t>
            </w:r>
            <w:r>
              <w:rPr>
                <w:rFonts w:eastAsia="MS Mincho;MS Gothic"/>
              </w:rPr>
              <w:t xml:space="preserve">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и формировании и исполнении бюджетов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едения бухгалтерского учета, составления и предоставления бухгалтерской (финансовой) отчетности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сфере управления и распоряжения муниципальной собственностью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при осуществлении муниципальных закупок и закупок отдельными видами юридических лиц 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нецелевое использование средств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 xml:space="preserve">Выявлено недостатков при планировании и использовании бюджетных средств и имущества </w:t>
            </w:r>
            <w:r>
              <w:rPr>
                <w:rFonts w:eastAsia="MS Mincho;MS Gothic"/>
                <w:b/>
              </w:rPr>
              <w:t>всего</w:t>
            </w:r>
            <w:r>
              <w:rPr>
                <w:rFonts w:eastAsia="MS Mincho;MS Gothic"/>
              </w:rPr>
              <w:t xml:space="preserve">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несоответствие принципу результативности и эффективности использования бюджетных средств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иные недостатки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b/>
                <w:lang w:val="en-US"/>
              </w:rPr>
              <w:t>III</w:t>
            </w:r>
            <w:r>
              <w:rPr>
                <w:rFonts w:eastAsia="MS Mincho;MS Gothic"/>
                <w:b/>
              </w:rPr>
              <w:t xml:space="preserve">. Реализация результатов контрольных и экспертно-аналитических 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  <w:t>мероприятий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Направлено представлений (предписаний) об устранении нарушений по итогам контрольных мероприятий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</w:t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2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дготовлено предложений по результатам контрольных мероприятий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MS Gothic"/>
              </w:rPr>
              <w:t>в сфере закупок,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Фактически выполнено предложений по результатам контрольных мероприятий (включая принятые к исполнению) (ед.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одготовлено предложений по результатам экспертно-аналитических мероприятий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Фактически выполнено предложений по результатам экспертно-аналитических мероприятий (включая принятые к исполнению)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едложено устранить фактов нарушений законодательства с использованием бюджетных средств и имущества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39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Устранены нарушения законодательства с использованием бюджетных средств и имущества, в том числе по представлениям прошлых лет (ед./тыс. рублей)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осстановлено в бюджет (ед./тыс. рублей), из них: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осстановлено в бюджет по представлениям прошлых лет (ед./тыс. рублей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highlight w:val="yellow"/>
              </w:rPr>
            </w:pPr>
            <w:r>
              <w:rPr>
                <w:rFonts w:eastAsia="MS Mincho;MS Gothic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Предложено устранить недостатки с использованием бюджетных средств и имущества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Устранены недостатки с использованием бюджетных средств и имущества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 xml:space="preserve">10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Направлено решений в органы местного самоуправления по результатам проведенных мероприятий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Число лиц, привлеченных к дисциплинарной, административной ответственности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MS Gothic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Направлено материалов (отчетов) в прокуратуру Бабаевского района по результатам контрольных мероприятий 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  <w:t>-</w:t>
            </w:r>
          </w:p>
          <w:p>
            <w:pPr>
              <w:pStyle w:val="Normal"/>
              <w:jc w:val="right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4:00Z</dcterms:created>
  <dc:creator>Белозерова</dc:creator>
  <dc:description/>
  <cp:keywords/>
  <dc:language>en-US</dc:language>
  <cp:lastModifiedBy>Пользователь</cp:lastModifiedBy>
  <cp:lastPrinted>2024-04-04T16:31:00Z</cp:lastPrinted>
  <dcterms:modified xsi:type="dcterms:W3CDTF">2024-04-16T05:19:00Z</dcterms:modified>
  <cp:revision>287</cp:revision>
  <dc:subject/>
  <dc:title>Отчет </dc:title>
</cp:coreProperties>
</file>