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5.04.2024 №  399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 работ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(контрольно-счетного) органа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абаевского муниципального округа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2023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частью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частью 2 статьи 20 Положения о Контрольно-ревизионной комиссии (контрольно-счетном органе) Бабаевского муниципального округа, утвержденного решением Представительного Собрания Бабаевского муниципального округа от 18 октября 2022 года № 45, заслушав отчет о работе Контрольно-ревизионной комиссии  (контрольно-счетного) органа  Бабаевского муниципального округа  за 2023 год,   Представительное Собрание Бабаевского муниципального округа Вологодской области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1. Принять к сведению отчет о работе Контрольно-ревизионной комиссии  (контрольно-счетного) органа  Бабаевского муниципального округа  за 2023 год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данное решение в Контрольно-ревизионную комиссию (контрольно-счетный) орган  Бабае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Представительного      Глава Бабае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рания Бабаевского                         округ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О.В.Морозова        _________________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04:00Z</dcterms:created>
  <dc:creator>киселева</dc:creator>
  <dc:description/>
  <cp:keywords/>
  <dc:language>en-US</dc:language>
  <cp:lastModifiedBy>User</cp:lastModifiedBy>
  <cp:lastPrinted>2024-04-22T15:52:00Z</cp:lastPrinted>
  <dcterms:modified xsi:type="dcterms:W3CDTF">2024-04-22T12:52:00Z</dcterms:modified>
  <cp:revision>10</cp:revision>
  <dc:subject/>
  <dc:title/>
</cp:coreProperties>
</file>