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t xml:space="preserve">  </w:t>
      </w: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                                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6.2024 № 4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 отчета  об исполн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а  Бабаевского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круга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5 и 264.6 Бюджетного кодекса Российской Федерации, Представительное  Собрание  Бабаевского муниципального округа Вологодской област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. Утвердить отчет об исполнении бюджета  Бабаевского муниципального округа за 2023 год по доходам в сумме 1 063 374,4 тыс. рублей, по расходам в сумме 1059808,4 тыс. рублей с профицитом бюджета округа в сумме 3566,0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) доходов бюджета округа за 202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2) расходов  бюджета округа за 2023 год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3) расходов бюджета округа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4) источников финансирования дефицита бюджета округа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2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Style w:val="Style12"/>
          <w:sz w:val="26"/>
          <w:szCs w:val="26"/>
        </w:rPr>
        <w:t xml:space="preserve">Настоящее решение </w:t>
      </w:r>
      <w:r>
        <w:rPr>
          <w:sz w:val="26"/>
          <w:szCs w:val="26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3">
        <w:r>
          <w:rPr>
            <w:rStyle w:val="InternetLink"/>
            <w:sz w:val="26"/>
            <w:szCs w:val="26"/>
          </w:rPr>
          <w:t>http://www.сборникмуниципальныхактов.рф)</w:t>
        </w:r>
      </w:hyperlink>
      <w:r>
        <w:rPr>
          <w:sz w:val="26"/>
          <w:szCs w:val="26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rStyle w:val="Style12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едставительного    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обрания Бабаевского                                               округ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годской област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О.В.Морозова                                  ______________Ю.В.Парфенов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29:00Z</dcterms:created>
  <dc:creator>Елена</dc:creator>
  <dc:description/>
  <cp:keywords/>
  <dc:language>en-US</dc:language>
  <cp:lastModifiedBy>User</cp:lastModifiedBy>
  <cp:lastPrinted>2024-06-04T08:59:00Z</cp:lastPrinted>
  <dcterms:modified xsi:type="dcterms:W3CDTF">2024-06-04T05:59:00Z</dcterms:modified>
  <cp:revision>56</cp:revision>
  <dc:subject/>
  <dc:title>БАБАЕВСКОЕ РАЙОННОЕ СОБРАНИЕ ПРЕДСТАВИТЕЛЕЙ</dc:title>
</cp:coreProperties>
</file>