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27.06.2024  №  419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муниципального унитарного предприят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доснабжения и Водоотведения» за 2023 год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ниципального унитарного предприятия «Водоснабжения и Водоотведения» Пузенков Андрея Николаевича</w:t>
      </w:r>
      <w:r>
        <w:rPr>
          <w:color w:val="000000"/>
          <w:sz w:val="28"/>
          <w:szCs w:val="28"/>
        </w:rPr>
        <w:t xml:space="preserve">, об итогах деятельности предприятия за 2023 год, </w:t>
      </w:r>
      <w:r>
        <w:rPr>
          <w:sz w:val="28"/>
          <w:szCs w:val="28"/>
        </w:rPr>
        <w:t>Представительное Собрание Бабаевского муниципального округа Вологодской области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отчет о деятельности муниципального унитарного предприятия «Водоснабжения и Водоотведения» за 2023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данное решение в муниципальное унитарное предприятие «Водоснабжения и Водоотведения»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942330" cy="122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467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Представительного Собрания Баба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ms Rmn" w:ascii="Tms Rmn" w:hAnsi="Tms Rm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Глава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ms Rmn" w:ascii="Tms Rmn" w:hAnsi="Tms Rm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___________________О.В.Морозова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__________________Ю.В.Парфе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96.55pt;mso-wrap-distance-left:9pt;mso-wrap-distance-right:0pt;mso-wrap-distance-top:0pt;mso-wrap-distance-bottom:0pt;margin-top:2.9pt;mso-position-vertical-relative:text;margin-left:2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  <w:gridCol w:w="467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Представительного Собрания Баба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Глава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___________________О.В.Морозова</w:t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__________________Ю.В.Парфе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56:00Z</dcterms:created>
  <dc:creator>User</dc:creator>
  <dc:description/>
  <cp:keywords/>
  <dc:language>en-US</dc:language>
  <cp:lastModifiedBy>User</cp:lastModifiedBy>
  <cp:lastPrinted>2024-06-26T15:07:00Z</cp:lastPrinted>
  <dcterms:modified xsi:type="dcterms:W3CDTF">2024-06-26T12:10:00Z</dcterms:modified>
  <cp:revision>4</cp:revision>
  <dc:subject/>
  <dc:title> </dc:title>
</cp:coreProperties>
</file>