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32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 27.06.2024  №  421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г. Бабаев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Об утверждении Доклада о состоя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расли сельского хозяйства в Бабаев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м  округе за 2023 год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шав Доклад о состоянии отрасли сельского хозяйства в Бабаевском муниципальном округе за 2023 год, Представительное Собрание Бабаевского муниципального округа Вологодской области</w:t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 Принять к сведению Доклад заведующего отделом сельского хозяйства администрации Бабаевского муниципального округа Н.А. Быстровой о состоянии отрасли сельского хозяйства в Бабаевском муниципальном округе за 2023 год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оставляю за собой.</w:t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9"/>
      </w:tblGrid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тавительного Собрания Бабаевского муниципального округа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логодской области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Бабаевского муниципального округа Вологодской области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О.В. Морозова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 xml:space="preserve">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Ю.В. Парфенов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 xml:space="preserve">            </w:t>
            </w:r>
          </w:p>
        </w:tc>
      </w:tr>
    </w:tbl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5:57:00Z</dcterms:created>
  <dc:creator>User</dc:creator>
  <dc:description/>
  <cp:keywords/>
  <dc:language>en-US</dc:language>
  <cp:lastModifiedBy>User</cp:lastModifiedBy>
  <cp:lastPrinted>2024-06-26T15:13:00Z</cp:lastPrinted>
  <dcterms:modified xsi:type="dcterms:W3CDTF">2024-06-26T12:14:00Z</dcterms:modified>
  <cp:revision>9</cp:revision>
  <dc:subject/>
  <dc:title> </dc:title>
</cp:coreProperties>
</file>