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 w:before="0" w:after="200"/>
        <w:ind w:firstLine="540"/>
        <w:jc w:val="center"/>
        <w:rPr/>
      </w:pPr>
      <w:r>
        <w:rPr>
          <w:sz w:val="28"/>
          <w:szCs w:val="28"/>
        </w:rPr>
        <w:t>О состоянии отрасли сельского хозяйства в Бабаевском муниципальном округе за 2023 год.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В систему агропромышленного комплекса Бабаевского муниципального округа входят 11 сельхозпроизводителей и одно предприятие по переработке.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Колхоз «Колос» </w:t>
      </w:r>
      <w:r>
        <w:rPr>
          <w:color w:val="333333"/>
          <w:sz w:val="28"/>
          <w:szCs w:val="28"/>
          <w:shd w:fill="FFFFFF" w:val="clear"/>
        </w:rPr>
        <w:t>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ООО «Агровектор» - Выращивание многолетних кормовых культур</w:t>
      </w:r>
    </w:p>
    <w:p>
      <w:pPr>
        <w:pStyle w:val="Normal"/>
        <w:ind w:left="34" w:right="-54" w:firstLine="686"/>
        <w:jc w:val="both"/>
        <w:rPr/>
      </w:pPr>
      <w:r>
        <w:rPr>
          <w:color w:val="333333"/>
          <w:sz w:val="28"/>
          <w:szCs w:val="28"/>
          <w:shd w:fill="FFFFFF" w:val="clear"/>
        </w:rPr>
        <w:t>- ООО «Земледелец» - Выращивание многолетних и однолетних кормовых культур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ИП Петровец М.А.- 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ИП Глава КФХ Иванов А. В. - </w:t>
      </w:r>
      <w:r>
        <w:rPr>
          <w:color w:val="333333"/>
          <w:sz w:val="28"/>
          <w:szCs w:val="28"/>
          <w:shd w:fill="FFFFFF" w:val="clear"/>
        </w:rPr>
        <w:t>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- ИП Глава КФХ Довлатбекян С.А. -</w:t>
      </w:r>
      <w:r>
        <w:rPr>
          <w:color w:val="333333"/>
          <w:sz w:val="28"/>
          <w:szCs w:val="28"/>
          <w:shd w:fill="FFFFFF" w:val="clear"/>
        </w:rPr>
        <w:t xml:space="preserve"> 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ИП Лукьянов Ю.Н. – Выращивание и переработка льна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П Куличенко К.Е. - Выращивание овощей открытого грунта, оленеводство </w:t>
      </w:r>
    </w:p>
    <w:p>
      <w:pPr>
        <w:pStyle w:val="Normal"/>
        <w:ind w:left="34" w:right="-54" w:firstLine="686"/>
        <w:jc w:val="both"/>
        <w:rPr/>
      </w:pPr>
      <w:r>
        <w:rPr>
          <w:sz w:val="28"/>
          <w:szCs w:val="28"/>
        </w:rPr>
        <w:t>- ИП Кузин А.Ф. - Выращивание картофеля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ИП Глава КФХ Юшкевич Е.С. - Выращивание зерновых культур и многолетних кормовых культур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ИП Карев В.А. – Выращивание многолетних кормовых культур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ПО «Борисовский хлебозавод» Производство хлебобулочных и кондитерских изделий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2. Отрасль растениеводство направлена на обеспечение кормовой базы животноводства и реализацию. Общая посевная площадь в 2023 году составила- 6044,5 га, в т. ч. многолетние травы – 5051 га, овес – 484 га, ячмень  - 253 га, пшеница – 25 га. Произведено продукции: силоса – 3431 тонн, сена – 985 тонн, зерна в амбарном весе – 792 тонн, сенажа – 1955 тонн. Обеспеченность кормами собственного производство вместе с зернофуражом составила 56 ц. кормоединиц на одну условную голову.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3. В 2023 году посевная площадь подо льном составила – 200 га. Убрано льнотресты – 306 тонн, собрано семян – 10 тонн.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4. Животноводством в районе занимается 4 хозяйства, 3 их них Крестьянско-фермерские. В 2023 году валовое производство молока составило - 1174  тонн. Общее поголовье КРС на 01 января 2024 года 415 головы, в том числе коров 301.  Реализация молока государству в зачетном весе - 881 тонна. Доля молока сданного высшим и первым сортом составляет 98 %. Мяса произведено 44 тонны.</w:t>
      </w:r>
    </w:p>
    <w:p>
      <w:pPr>
        <w:pStyle w:val="Normal"/>
        <w:tabs>
          <w:tab w:val="clear" w:pos="708"/>
          <w:tab w:val="left" w:pos="0" w:leader="none"/>
        </w:tabs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5. В 2023 году одном из хозяйств выращено овощей открытого грунта (морковь, свекла) на площади 5 га.  Валовый сбор овощей составил - 128 тонн. Также в округе выращивают картофель. Площадь посадки составила  26,5 га, валовый сбор – 703 тонны.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«Борисовским хлебозаводом» произведено за 2023 году 3 вида макаронных изделий – 7,4 тонны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/>
      </w:pPr>
      <w:r>
        <w:rPr>
          <w:sz w:val="28"/>
          <w:szCs w:val="28"/>
        </w:rPr>
        <w:t>10 видов сухарей – 16,9 тонны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20 видов кондитерских изделий – 33,1 тонны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40 видов хлеба, хлебобулочных изделий  и пирогов – 353,8 тонн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Новым направлением развития отрасли сельского хозяйства в округе стало разведение пятнистых оленей. Для этого земельный участок более 100 га был расчищен, огорожен забором из сетки высотой более 2 метров, приведены в соответствие подъездные пути. Зимой 2022 года были приобретены и выпущены 50 особей оленей. На 1 января 2024 года поголовье составляло более 170 ос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сельск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баевского 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муниципального округа                                                                      Н.А.Быстр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626" w:gutter="0" w:header="0" w:top="426" w:footer="2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WWStrongEmphasis">
    <w:name w:val="WW-Strong Emphasis"/>
    <w:qFormat/>
    <w:rPr>
      <w:b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">
    <w:name w:val="w"/>
    <w:qFormat/>
    <w:rPr/>
  </w:style>
  <w:style w:type="character" w:styleId="Style13">
    <w:name w:val="Название Знак"/>
    <w:qFormat/>
    <w:rPr>
      <w:rFonts w:ascii="Peterburg;Times New Roman" w:hAnsi="Peterburg;Times New Roman" w:cs="Peterburg;Times New Roman"/>
      <w:b/>
      <w:sz w:val="28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pfo1">
    <w:name w:val="spfo1"/>
    <w:qFormat/>
    <w:rPr/>
  </w:style>
  <w:style w:type="character" w:styleId="Wmicallto">
    <w:name w:val="wmi-callto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ddresswidgetwrapper336mf">
    <w:name w:val="addresswidget__wrapper--336mf"/>
    <w:qFormat/>
    <w:rPr/>
  </w:style>
  <w:style w:type="character" w:styleId="Wpshowpostspostedon">
    <w:name w:val="wp-show-posts-posted-on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eterburg;Times New Roman" w:hAnsi="Peterburg;Times New Roman" w:cs="Peterburg;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7">
    <w:name w:val="Char Char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#Таблица текст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360" w:before="0" w:after="120"/>
      <w:ind w:left="720" w:firstLine="709"/>
    </w:pPr>
    <w:rPr>
      <w:rFonts w:ascii="Calibri" w:hAnsi="Calibri" w:eastAsia="Andale Sans UI;Times New Roman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17:00Z</dcterms:created>
  <dc:creator>user</dc:creator>
  <dc:description/>
  <cp:keywords/>
  <dc:language>en-US</dc:language>
  <cp:lastModifiedBy>User</cp:lastModifiedBy>
  <cp:lastPrinted>2024-06-21T08:58:00Z</cp:lastPrinted>
  <dcterms:modified xsi:type="dcterms:W3CDTF">2024-06-21T05:58:00Z</dcterms:modified>
  <cp:revision>19</cp:revision>
  <dc:subject/>
  <dc:title>Администрация Бабаевского муниципального района</dc:title>
</cp:coreProperties>
</file>