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47511627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т   28.08.2024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43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от 07.12.2023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7.12.2023 № 345 «О бюджете Бабаевского муниципального округа Вологодской области на 2024 год и плановый период 2025 и 2026 годов» (в редакции от 26.12.2023 № 359, от 04.04.2024 №389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206327,4» заменить цифрами «1242310,4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240559,5» заменить цифрами «1276542,5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150226,6» заменить цифрами «1152538,3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150226,6» заменить цифрами «1152538,3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3. В пункте 3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51191,2» заменить цифрами «1063241,9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051191,2» заменить цифрами «1063241,9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31072,1» заменить цифрами «36670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90291,0» заменить цифрами «97708,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rStyle w:val="Style15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8"/>
            <w:szCs w:val="28"/>
          </w:rPr>
          <w:t>http://www.сборникмуниципальныхактов.рф)</w:t>
        </w:r>
      </w:hyperlink>
      <w:r>
        <w:rPr>
          <w:sz w:val="28"/>
          <w:szCs w:val="28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7725</wp:posOffset>
                </wp:positionH>
                <wp:positionV relativeFrom="paragraph">
                  <wp:posOffset>635</wp:posOffset>
                </wp:positionV>
                <wp:extent cx="2281555" cy="1542415"/>
                <wp:effectExtent l="0" t="0" r="0" b="0"/>
                <wp:wrapNone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1680" cy="1542240"/>
                          <a:chOff x="0" y="0"/>
                          <a:chExt cx="2281680" cy="15422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C:\Users\Пользователь\Desktop\подписи\ПС\ПС без фона\печать-ПС-округа_page-0001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5052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5" descr="C:\Users\Пользователь\Desktop\подписи\ПС\ПС без фона\морозова-ов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20680" y="668160"/>
                            <a:ext cx="11606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66.75pt;margin-top:0pt;width:179.65pt;height:121.45pt" coordorigin="-1335,0" coordsize="3593,24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-1335;top:0;width:2441;height:2428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5" stroked="f" o:allowincell="f" style="position:absolute;left:430;top:1052;width:1827;height:763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едседатель Представительного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6595</wp:posOffset>
            </wp:positionH>
            <wp:positionV relativeFrom="paragraph">
              <wp:posOffset>141605</wp:posOffset>
            </wp:positionV>
            <wp:extent cx="1083945" cy="851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О.В.Морозова                 ________</w:t>
        <w:softHyphen/>
        <w:softHyphen/>
        <w:softHyphen/>
        <w:softHyphen/>
        <w:softHyphen/>
        <w:softHyphen/>
        <w:softHyphen/>
        <w:softHyphen/>
        <w:t xml:space="preserve">_______Ю.В.Парфен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4-09-03T13:25:00Z</cp:lastPrinted>
  <dcterms:modified xsi:type="dcterms:W3CDTF">2024-09-04T08:55:00Z</dcterms:modified>
  <cp:revision>412</cp:revision>
  <dc:subject/>
  <dc:title> </dc:title>
</cp:coreProperties>
</file>