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31619650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 СОБРА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т  13.12.2024  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46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бюджете Баб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 округа на 202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Раздел 1. Основные характеристики  бюджета округа</w:t>
      </w: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татья 1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>1. Утвердить основные характеристики бюджета округа на 2025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в сумме 1359202,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общий объем расходов в сумме 1382270,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дефицит бюджета округа в сумме 23068,0 тыс.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2. Утвердить основные характеристики бюджета округа на 2026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в сумме  1167163,1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общий объем расходов в сумме 1167163,1 тыс.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дефицит (профицит)  бюджета округа в сумме 0,0 тыс.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3. Утвердить основные характеристики бюджета округа на 2027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в сумме 1118967,3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общий объем расходов в сумме 1118967,3 тыс.руб.;</w:t>
      </w:r>
    </w:p>
    <w:p>
      <w:pPr>
        <w:pStyle w:val="Normal"/>
        <w:jc w:val="both"/>
        <w:rPr/>
      </w:pPr>
      <w:r>
        <w:rPr>
          <w:sz w:val="27"/>
          <w:szCs w:val="27"/>
        </w:rPr>
        <w:t>3) дефицит (профицит) бюджета округа в сумме 0,0 тыс.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Статья  2</w:t>
      </w:r>
      <w:r>
        <w:rPr>
          <w:sz w:val="27"/>
          <w:szCs w:val="27"/>
        </w:rPr>
        <w:t xml:space="preserve">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источники внутреннего финансирования дефицита бюджета округа на 2025 год и плановый период 2026 и 2027 годов согласно Приложению 1 к настоящему решению.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 Доходы бюджета округ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Статья 3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объем доходов  бюджета округа,  формируемый за счет  налоговых и неналоговых доходов, а также  безвозмездных поступлений на 2025 год и плановый период 2026 и 2027 годов согласно Приложению 2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 xml:space="preserve">.  Бюджетные ассигнования бюджета  округа </w:t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. Утвердить в пределах общего объема расходов, установленного    пунктом 1 настоящего решения: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распределение бюджетных ассигнований по разделам, подразделам классификации расходов бюджетов на 2025 год и  плановый период 2026 и 2027 годов согласно Приложению 3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4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) ведомственную структуру расходов бюджета округ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5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) распределение бюджетных ассигнований на реализацию муниципальных программ Бабаевского муниципального округа на 2025 год и плановый период 2026 и 2027 годов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) на 2025 год в сумме  13601,8 тыс.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) на 2026 год в сумме  13601,8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на 2027 год в сумме  13601,8 тыс. рублей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 Утвердить общий объем условно утверждаемых расходов бюджета округ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на 2026 год в сумме  11180,0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на 2027 год в сумме  22900,0 тыс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Утвердить размер резервного фонда администрации Бабаевского муниципального округ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на 2025 год в сумме 500,0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на 2026 год в сумме 500,0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на 2027 год в сумме 500,0 тыс. рубл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Утвердить объем бюджетных ассигнований Дорожного фонда Бабаевского муниципального округа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) на 2025 год в сумме 44459,5 тыс.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) на 2026 год в сумме  32225,0 тыс. рубле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на 2027 год в сумме  32846,0 тыс. рубл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Утвердить объемы доходов и распределение бюджетных ассигнований Дорожного фонда Бабаевского муниципального округа на 2025 и плановый период  2026 и 2027 годов согласно Приложению 7 к настоящему решению.</w:t>
      </w:r>
    </w:p>
    <w:p>
      <w:pPr>
        <w:pStyle w:val="Normal"/>
        <w:ind w:firstLine="707"/>
        <w:jc w:val="both"/>
        <w:rPr/>
      </w:pPr>
      <w:r>
        <w:rPr>
          <w:sz w:val="27"/>
          <w:szCs w:val="27"/>
        </w:rPr>
        <w:t>7. Разрешить средства муниципального дорожного фонда Бабаевского муниципального округа, в пределах неиспользованных остатков, направить на частичное покрытие дефицита бюджета, с последующим восстановлением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5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Установить, что в 2025 году и плановом периоде 2026 и 2027 годов за счет средств бюджета округ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цели, предусмотренные муниципальными программа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 средств бюджета округ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администрацией округа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</w:t>
      </w:r>
    </w:p>
    <w:p>
      <w:pPr>
        <w:pStyle w:val="Normal"/>
        <w:spacing w:lineRule="auto" w:line="24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в 2025 году и плановом периоде 2026 и 2027 годов за счет средств бюджета округ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муниципальными учреждениями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Установить, что в случае уменьшения бюджетных ассигнований на цели, указанные в части 1  статьи 5 настоящего решения, главные распорядители средств бюджета округ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7"/>
          <w:szCs w:val="27"/>
        </w:rPr>
        <w:t>Установить  дополнительные основания для внесения изменений в сводную бюджетную роспись бюджета округа  без внесения изменений в настоящее решение о бюджете округа в соответствии с решениями начальника финансового управления администрации Бабаевского муниципального округа: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7"/>
          <w:szCs w:val="27"/>
        </w:rPr>
        <w:t>1) принятие нормативных правовых актов, регулирующих правоотношения в сфере оплаты труда работников муниципальных учреждений округа;</w:t>
      </w:r>
    </w:p>
    <w:p>
      <w:pPr>
        <w:pStyle w:val="Normal"/>
        <w:spacing w:lineRule="auto" w:line="244"/>
        <w:ind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2) </w:t>
      </w:r>
      <w:r>
        <w:rPr>
          <w:bCs/>
          <w:color w:val="000000"/>
          <w:sz w:val="27"/>
          <w:szCs w:val="27"/>
        </w:rPr>
        <w:t>внесение изменений в муниципальные программы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7"/>
          <w:szCs w:val="27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7"/>
          <w:szCs w:val="27"/>
        </w:rPr>
        <w:t>на обеспечение функций муниципальных органов</w:t>
      </w:r>
      <w:r>
        <w:rPr>
          <w:sz w:val="27"/>
          <w:szCs w:val="27"/>
        </w:rPr>
        <w:t>;</w:t>
      </w:r>
    </w:p>
    <w:p>
      <w:pPr>
        <w:pStyle w:val="Normal"/>
        <w:spacing w:lineRule="auto" w:line="24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уточнение объема бюджетных ассигнований по источникам внутреннего финансирования дефицита бюджета округа в случае получения от других бюджетов бюджетной системы Российской Федерации бюджетных кредитов в валюте Российской Федерации.</w:t>
      </w:r>
    </w:p>
    <w:p>
      <w:pPr>
        <w:pStyle w:val="03"/>
        <w:ind w:firstLine="709"/>
        <w:rPr/>
      </w:pPr>
      <w:r>
        <w:rPr>
          <w:sz w:val="27"/>
          <w:szCs w:val="27"/>
        </w:rPr>
        <w:t xml:space="preserve">       </w:t>
      </w:r>
      <w:r>
        <w:rPr>
          <w:color w:val="333300"/>
          <w:sz w:val="27"/>
          <w:szCs w:val="27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Раздел 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 Муниципальный долг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Статья  9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</w:t>
      </w:r>
      <w:r>
        <w:rPr>
          <w:sz w:val="27"/>
          <w:szCs w:val="27"/>
        </w:rPr>
        <w:t>1. Установить верхний предел муниципального долга округа по состоянию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1 января 2026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 1 января 2027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1 января 2028 года в сумме 0,0 руб., в том числе по муниципальным гарантиям 0,0 руб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 Установить объем расходов на обслуживание муниципального долга округа: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на 2025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на 2026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на 2027 год  в сумме  0,0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в  2025 году и плановом периоде 2026 и 2027 годов муниципальные гарантии не предоставляютс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1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Утвердить программу муниципальных внутренних заимствований на 2025 год  и плановый период 2026 и 2027 годов согласно приложению 8 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Раздел  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 xml:space="preserve">.    Заключительные положения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 1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дминистрация Бабаевского муниципального округа в целях обеспечения исполнения бюджета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</w:t>
      </w:r>
      <w:r>
        <w:rPr>
          <w:b/>
          <w:color w:val="000000"/>
          <w:sz w:val="27"/>
          <w:szCs w:val="27"/>
        </w:rPr>
        <w:t>Статья  13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rStyle w:val="Style15"/>
          <w:sz w:val="27"/>
          <w:szCs w:val="27"/>
        </w:rPr>
        <w:t>Настоящее решение вступает в силу с 1 января 2025 года и</w:t>
      </w:r>
      <w:r>
        <w:rPr>
          <w:sz w:val="27"/>
          <w:szCs w:val="27"/>
          <w:lang w:eastAsia="zh-CN"/>
        </w:rPr>
        <w:t xml:space="preserve"> </w:t>
      </w:r>
      <w:r>
        <w:rPr>
          <w:sz w:val="27"/>
          <w:szCs w:val="27"/>
        </w:rPr>
        <w:t>подлежит опубликованию в официальном вестнике «НЖ» районной газеты «Наша жизнь» (без приложения) настоящее решение с приложением опубликовать</w:t>
      </w:r>
      <w:r>
        <w:rPr>
          <w:sz w:val="28"/>
          <w:szCs w:val="28"/>
        </w:rPr>
        <w:t xml:space="preserve"> в </w:t>
      </w:r>
      <w:r>
        <w:rPr>
          <w:sz w:val="27"/>
          <w:szCs w:val="27"/>
        </w:rPr>
        <w:t>сетевом издании «Сборник муниципальных актов»  (</w:t>
      </w:r>
      <w:hyperlink r:id="rId4">
        <w:r>
          <w:rPr>
            <w:rStyle w:val="InternetLink"/>
            <w:color w:val="000000"/>
            <w:sz w:val="27"/>
            <w:szCs w:val="27"/>
          </w:rPr>
          <w:t>http://www.сборникмуниципальныхактов.рф)</w:t>
        </w:r>
      </w:hyperlink>
      <w:r>
        <w:rPr>
          <w:sz w:val="27"/>
          <w:szCs w:val="27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Style15"/>
          <w:sz w:val="27"/>
          <w:szCs w:val="27"/>
        </w:rPr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Представительного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Собрания Бабаевского                           округа Вологод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логодской области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________________О.В.Морозова            ______________Ю.В.Парфенов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4-12-16T13:40:00Z</cp:lastPrinted>
  <dcterms:modified xsi:type="dcterms:W3CDTF">2024-12-16T10:41:00Z</dcterms:modified>
  <cp:revision>402</cp:revision>
  <dc:subject/>
  <dc:title> </dc:title>
</cp:coreProperties>
</file>