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26.05.2022  №  762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отчета о деятельности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муниципального унитарного предприятия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доснабжения и Водоотведения» за 2021 год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ниципального унитарного предприятия «Водоснабжения и Водоотведения» Филюкова Василия Евгеньевича</w:t>
      </w:r>
      <w:r>
        <w:rPr>
          <w:color w:val="000000"/>
          <w:sz w:val="28"/>
          <w:szCs w:val="28"/>
        </w:rPr>
        <w:t xml:space="preserve">, об итогах деятельности предприятия за 2021 год, </w:t>
      </w:r>
      <w:r>
        <w:rPr>
          <w:sz w:val="28"/>
          <w:szCs w:val="28"/>
        </w:rPr>
        <w:t>Представительное Собрание Бабаевского муниципального района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отчет о деятельности муниципального предприятия «Водоснабжения и Водоотведения» за 2021 год.</w:t>
      </w:r>
    </w:p>
    <w:p>
      <w:pPr>
        <w:pStyle w:val="Normal"/>
        <w:ind w:left="540" w:firstLine="900"/>
        <w:jc w:val="both"/>
        <w:rPr/>
      </w:pPr>
      <w:r>
        <w:rPr>
          <w:sz w:val="28"/>
          <w:szCs w:val="28"/>
        </w:rPr>
        <w:t>2. Администрации Бабаевского муниципального района (Морозову П.Б.) в срок до 26 июня 2022 года рассмотреть и представить соответствующие предложения по отдельным направлениям деятельности МУП «Водоснабжения и Водоотведения»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Администрации Бабаевского муниципального района продолжить работу рабочей группы в составе:  Морозов П.Б. – руководитель рабочей группы,  Марков Д.С., Филюков В.Е., Карпов Н.А., депутаты Представительного Собрания района (по согласованию). 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 исполняющего обязанности руководителя администрации Бабаевского муниципального района П.Б.Морозова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Ю.В. Парфенов</w:t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19:00Z</dcterms:created>
  <dc:creator>User</dc:creator>
  <dc:description/>
  <cp:keywords/>
  <dc:language>en-US</dc:language>
  <cp:lastModifiedBy>User</cp:lastModifiedBy>
  <cp:lastPrinted>2022-05-31T11:21:00Z</cp:lastPrinted>
  <dcterms:modified xsi:type="dcterms:W3CDTF">2022-05-31T08:21:00Z</dcterms:modified>
  <cp:revision>29</cp:revision>
  <dc:subject/>
  <dc:title> </dc:title>
</cp:coreProperties>
</file>