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ind w:left="-993" w:right="-286" w:hanging="0"/>
        <w:rPr/>
      </w:pPr>
      <w:r>
        <w:rPr/>
        <w:t xml:space="preserve">    </w:t>
      </w:r>
      <w:r>
        <w:rPr>
          <w:sz w:val="28"/>
          <w:szCs w:val="28"/>
        </w:rPr>
        <w:t xml:space="preserve">ПРЕДСТАВИТЕЛЬНОЕ СОБРАНИЕ </w:t>
      </w:r>
    </w:p>
    <w:p>
      <w:pPr>
        <w:pStyle w:val="Heading1"/>
        <w:ind w:left="-993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27.03.2025  №   503      </w:t>
      </w:r>
    </w:p>
    <w:p>
      <w:pPr>
        <w:pStyle w:val="Normal"/>
        <w:jc w:val="both"/>
        <w:rPr/>
      </w:pPr>
      <w:r>
        <w:rPr>
          <w:sz w:val="24"/>
        </w:rPr>
        <w:t>г. Бабаево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ООО «Служба заказчика»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отчет о деятельности общества с ограниченной ответственностью «Служба заказчика» за 2024 год,  директора  Абрамова Валерия Алексеевича, Представительное Собрание Бабаевского муниципального округа Вологодской области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ИЛ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нять к сведению отчет о деятельности общества с ограниченной ответственностью «Служба заказчика» за 2024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Рекомендовать ООО «Служба заказчика» рассмотреть вопрос о возможности создания специализированной стоянки автотранспорта на территории Бабаев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3350</wp:posOffset>
                </wp:positionV>
                <wp:extent cx="612076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  <w:gridCol w:w="467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тавительного Собрания Бабаев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Бабаев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О.В. Мороз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Ю.В. Парфе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2.7pt;mso-wrap-distance-left:0pt;mso-wrap-distance-right:9pt;mso-wrap-distance-top:0pt;mso-wrap-distance-bottom:0pt;margin-top:1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  <w:gridCol w:w="467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тавительного Собрания Бабаев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Бабаев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О.В. Моро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Ю.В. Парфе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2:00Z</dcterms:created>
  <dc:creator>user</dc:creator>
  <dc:description/>
  <cp:keywords/>
  <dc:language>en-US</dc:language>
  <cp:lastModifiedBy>User</cp:lastModifiedBy>
  <cp:lastPrinted>2025-03-28T13:20:00Z</cp:lastPrinted>
  <dcterms:modified xsi:type="dcterms:W3CDTF">2025-03-28T10:21:00Z</dcterms:modified>
  <cp:revision>64</cp:revision>
  <dc:subject/>
  <dc:title/>
</cp:coreProperties>
</file>