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ОБЩЕСТВО С ОГРАНИЧЕННОЙ ОТВЕТСТВЕННОСТЬЮ</w:t>
      </w:r>
    </w:p>
    <w:p>
      <w:pPr>
        <w:pStyle w:val="Normal"/>
        <w:ind w:firstLine="567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«СЛУЖБА ЗАКАЗЧИКА»</w:t>
      </w:r>
    </w:p>
    <w:p>
      <w:pPr>
        <w:pStyle w:val="Normal"/>
        <w:ind w:left="-540" w:firstLine="567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БАБАЕВСКОГО МУНИЦИПАЛЬНОГО ОКРУГА ВОЛОГОДСКОЙ ОБЛАСТИ</w:t>
      </w:r>
    </w:p>
    <w:p>
      <w:pPr>
        <w:pStyle w:val="Normal"/>
        <w:ind w:left="-540" w:firstLine="567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(ООО «СЛУЖБА ЗАКАЗЧИКА»)</w:t>
      </w:r>
    </w:p>
    <w:p>
      <w:pPr>
        <w:pStyle w:val="Normal"/>
        <w:spacing w:lineRule="auto" w:line="360"/>
        <w:ind w:left="-540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sz w:val="18"/>
          <w:szCs w:val="18"/>
          <w:lang w:eastAsia="en-US"/>
        </w:rPr>
        <w:t xml:space="preserve">ИНН 3500007433, КПП 350001001, ОГРН 1243500006067, Банк: </w:t>
      </w:r>
      <w:r>
        <w:rPr>
          <w:rFonts w:eastAsia="Calibri"/>
          <w:sz w:val="18"/>
          <w:szCs w:val="18"/>
          <w:lang w:eastAsia="en-US"/>
        </w:rPr>
        <w:t>Вологодское отделение № 8638 ПАО Сбербанк</w:t>
      </w:r>
    </w:p>
    <w:p>
      <w:pPr>
        <w:pStyle w:val="Normal"/>
        <w:ind w:firstLine="567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р/с 40702810612000019094,  к/с 30101810900000000644 БИК 041909786.</w:t>
      </w:r>
    </w:p>
    <w:p>
      <w:pPr>
        <w:pStyle w:val="Normal"/>
        <w:ind w:firstLine="567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Адрес: Вологодская обл., г.Бабаево, ул. Интернациональная д. 27, т. 8(81743)2-17-87, эл.почта: </w:t>
      </w:r>
      <w:hyperlink r:id="rId2">
        <w:r>
          <w:rPr>
            <w:rStyle w:val="InternetLink"/>
            <w:color w:val="0000FF"/>
            <w:sz w:val="18"/>
            <w:szCs w:val="18"/>
            <w:u w:val="single"/>
            <w:lang w:val="en-US" w:eastAsia="en-US"/>
          </w:rPr>
          <w:t>sz</w:t>
        </w:r>
        <w:r>
          <w:rPr>
            <w:rStyle w:val="InternetLink"/>
            <w:color w:val="0000FF"/>
            <w:sz w:val="18"/>
            <w:szCs w:val="18"/>
            <w:u w:val="single"/>
            <w:lang w:eastAsia="en-US"/>
          </w:rPr>
          <w:t>-</w:t>
        </w:r>
        <w:r>
          <w:rPr>
            <w:rStyle w:val="InternetLink"/>
            <w:color w:val="0000FF"/>
            <w:sz w:val="18"/>
            <w:szCs w:val="18"/>
            <w:u w:val="single"/>
            <w:lang w:val="en-US" w:eastAsia="en-US"/>
          </w:rPr>
          <w:t>babaevo</w:t>
        </w:r>
        <w:r>
          <w:rPr>
            <w:rStyle w:val="InternetLink"/>
            <w:color w:val="0000FF"/>
            <w:sz w:val="18"/>
            <w:szCs w:val="18"/>
            <w:u w:val="single"/>
            <w:lang w:eastAsia="en-US"/>
          </w:rPr>
          <w:t>@</w:t>
        </w:r>
        <w:r>
          <w:rPr>
            <w:rStyle w:val="InternetLink"/>
            <w:color w:val="0000FF"/>
            <w:sz w:val="18"/>
            <w:szCs w:val="18"/>
            <w:u w:val="single"/>
            <w:lang w:val="en-US" w:eastAsia="en-US"/>
          </w:rPr>
          <w:t>yandex</w:t>
        </w:r>
        <w:r>
          <w:rPr>
            <w:rStyle w:val="InternetLink"/>
            <w:color w:val="0000FF"/>
            <w:sz w:val="18"/>
            <w:szCs w:val="18"/>
            <w:u w:val="single"/>
            <w:lang w:eastAsia="en-US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  <w:lang w:val="en-US" w:eastAsia="en-US"/>
          </w:rPr>
          <w:t>ru</w:t>
        </w:r>
      </w:hyperlink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___» _________2025г.  Исх.№ 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тавительное собрание Бабаевского муниципального округа Вологодской области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лужба заказчика» за 2024 год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о с ограниченной ответственностью «Служба заказчика» Бабаевского муниципального округа Вологодской области (далее по тексту – Общество) создано путем реорганизации муниципального предприятия «Служба заказчика» Бабаевского муниципального округа Вологодской области в форме преобразования и является полным правопреемником всех прав и обязанностей (дата регистрации 12.07.2024г.)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и единственным участником Общества является муниципальное образование Бабаевский муниципальный округ Вологодской области. Полномочия учредителя осуществляет администрация Бабаевского муниципального округа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о создано в целях обеспечения реализации полномочий органов местного самоуправления Бабаевского муниципального округа Вологодской области в соответствии с Федеральным законом от 06.10.2003 № 131 -ФЗ «Об общих принципах организации местного самоуправления в Российской Федерации»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>Предметом деятельности Общества является оказание услуг, выполнение работ по следующим видам деятельности (согласно Устава Общества):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бор неопасных отходов;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нспортировка неопасных отходов;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е опасных отходов на полигоне ТБО г.Бабаево;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>деятельность по  уборке объектов города:</w:t>
        <w:tab/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 прочих</w:t>
        <w:tab/>
        <w:t xml:space="preserve"> услуг.</w:t>
        <w:tab/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виды деятельности осуществляются в соответствии с действующим законодательством Российской Федерации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бщества в 2024 году строилась на основе соблюдения законодательства Российской Федерации, нормативных правовых актов органов местного самоуправления Вологодской области. </w:t>
      </w:r>
    </w:p>
    <w:p>
      <w:pPr>
        <w:pStyle w:val="Default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предприятия</w:t>
      </w:r>
    </w:p>
    <w:p>
      <w:pPr>
        <w:pStyle w:val="Default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ество состоит из следующих структурных подразделений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– состоит из общего руководства, бухгалтерии, правового отдела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«Вахта-80» - содержание общежития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гон ТБО и саночистка – осуществляет работы по сбору, транспортировке, размещению ТКО (не ТКО)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– выполнение работ по содержанию объектов внешнего благоустройства, расположенных на территории муниципального образования город Бабаево Вологодской области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я – содержание городской общественной бан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Управление МКД – организация работы по управлению многоквартирными домами. </w:t>
      </w:r>
    </w:p>
    <w:p>
      <w:pPr>
        <w:pStyle w:val="Default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</w:rPr>
        <w:t>Средняя численность работников за 2024 год составила – 37 человек (по штатному расписанию – 52 человека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ие результаты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учка (доход) за отчетный период предприятия составила - 43 130,9 тыс. руб. по следующим видам услуг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бор, транспортировка отходов -20 990,1 тыс.руб. (49%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тилизация (захоронение) отходов – 11 518,3 тыс. руб. (26%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лагоустройство города Бабаево – 4 379,3 тыс. руб. (10%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держание общежития «Вахта-80» - 2 589,5 тыс. руб (6%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оставление услуг городской бани – 891,1 тыс. руб (2%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держание городского кладбища  – 255,6 тыс. руб. (1%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держание городского рынка  – 541,4 тыс. руб. (1%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держание контейнерных площадок города – 1 170,7 тыс.руб. (3%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- Прочие услуги, оказываемые сторонним организациям (услуги техники, аренда транспортного средства, выполнение работ по заданию администрации округа) – 794,9 тыс. руб. (2%)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за 2024 год уплачено в бюджет и внебюджетные фонды 9 746 тыс. ру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а за негативное воздействие на окружающую среду составила 390,00 тыс. руб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отчетного периода  текущей задолженности по налогам нет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выплачивается в установленные сроки, без задержек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Результат деятельности за 2024 год – убыток в размере 4 269 тыс. ру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чины убытка за 2024 год являю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здания бани (подключение (технологическое присоединение) газоиспользующего оборудования и объекта к сети газораспределения) – 932,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техники:  батрак - 2000 тыс.руб., бункеровоз – 1 430 тыс.руб, навесное оборудование – 267 тыс.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штата работников в связи с новыми видами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работной платы в соответствии с требованием действующего законодательства о МРОТ и ростом уровня ЗП в отрасли;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294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ОО «Служба заказчика»    </w:t>
            </w:r>
          </w:p>
          <w:p>
            <w:pPr>
              <w:pStyle w:val="Normal"/>
              <w:spacing w:lineRule="auto" w:line="360"/>
              <w:ind w:firstLine="567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Абрамов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 Журнала"/>
    <w:basedOn w:val="Normal"/>
    <w:qFormat/>
    <w:pPr>
      <w:spacing w:lineRule="auto" w:line="216"/>
      <w:ind w:left="-142" w:hanging="0"/>
    </w:pPr>
    <w:rPr>
      <w:rFonts w:ascii="Arial Black" w:hAnsi="Arial Black" w:cs="Arial Black"/>
      <w:smallCaps/>
      <w:color w:val="000000"/>
      <w:sz w:val="36"/>
      <w:szCs w:val="84"/>
      <w:lang w:val="en-US" w:eastAsia="en-US"/>
    </w:rPr>
  </w:style>
  <w:style w:type="paragraph" w:styleId="Style16">
    <w:name w:val="Заголовок Раздела Журнала"/>
    <w:basedOn w:val="Normal"/>
    <w:qFormat/>
    <w:pPr>
      <w:spacing w:lineRule="auto" w:line="216"/>
      <w:ind w:left="-142" w:hanging="0"/>
    </w:pPr>
    <w:rPr>
      <w:rFonts w:ascii="Arial Black" w:hAnsi="Arial Black" w:cs="Arial Black"/>
      <w:smallCaps/>
      <w:color w:val="000000"/>
      <w:sz w:val="36"/>
      <w:szCs w:val="84"/>
      <w:lang w:val="en-US" w:eastAsia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-babaevo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03:00Z</dcterms:created>
  <dc:creator>Татьяна</dc:creator>
  <dc:description/>
  <cp:keywords/>
  <dc:language>en-US</dc:language>
  <cp:lastModifiedBy>RobotComp.ru</cp:lastModifiedBy>
  <cp:lastPrinted>2025-03-19T15:12:00Z</cp:lastPrinted>
  <dcterms:modified xsi:type="dcterms:W3CDTF">2025-03-19T12:16:00Z</dcterms:modified>
  <cp:revision>4</cp:revision>
  <dc:subject/>
  <dc:title>Проект информационного письма о порядке подписания договора управления многоквартирным домом</dc:title>
</cp:coreProperties>
</file>