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302496512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8.10.2022  № 5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5.12.2021 № 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округа Вологодской област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 (в редакции от 27.01.2022 № 719, от 25.02.2021 № 591, от 28.04.2022 № 746, от 30.06.2022 № 771, от 03.08.2022 № 783, от 16.09.2022 № 30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005748,5» заменить цифрами «1039479,5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041136,4» заменить цифрами «1084800,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ова дефицит (профицит) заменить словами дефицит  цифры «35387,9» заменить цифрами «45320,5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2 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787088,9» заменить цифрами «805048,6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87088,9» заменить цифрами «805048,6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ункте 3 статьи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243368,2» заменить цифрами «244170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4, 5, 6, 7, 10 к решению изложить в новой редакции (прилагаются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         Глава Бабаевского муниципального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абаевского                         округа Вологодской области</w:t>
      </w:r>
    </w:p>
    <w:p>
      <w:pPr>
        <w:pStyle w:val="Normal"/>
        <w:tabs>
          <w:tab w:val="clear" w:pos="720"/>
          <w:tab w:val="center" w:pos="4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О.В.Морозова                _____________Ю.В.Парфенов</w:t>
      </w:r>
    </w:p>
    <w:sectPr>
      <w:type w:val="nextPage"/>
      <w:pgSz w:w="11906" w:h="16838"/>
      <w:pgMar w:left="1701" w:right="113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2-10-18T16:38:00Z</cp:lastPrinted>
  <dcterms:modified xsi:type="dcterms:W3CDTF">2022-10-18T13:38:00Z</dcterms:modified>
  <cp:revision>357</cp:revision>
  <dc:subject/>
  <dc:title> </dc:title>
</cp:coreProperties>
</file>