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object w:dxaOrig="581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5pt;height:37.15pt" filled="f" o:ole="">
            <v:imagedata r:id="rId3" o:title=""/>
          </v:shape>
          <o:OLEObject Type="Embed" ProgID="" ShapeID="ole_rId2" DrawAspect="Content" ObjectID="_1967104770" r:id="rId2"/>
        </w:objec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6.05.2022  №  7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Бабае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33655</wp:posOffset>
                </wp:positionV>
                <wp:extent cx="499745" cy="548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2.65pt;width:39.3pt;height:43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ab/>
        <w:t xml:space="preserve">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МВ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«Бабаевский»</w:t>
      </w:r>
    </w:p>
    <w:p>
      <w:pPr>
        <w:pStyle w:val="Normal"/>
        <w:rPr/>
      </w:pPr>
      <w:r>
        <w:rPr>
          <w:sz w:val="28"/>
          <w:szCs w:val="28"/>
        </w:rPr>
        <w:t>за 12 месяцев  2021 год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ализацией требований Директивы МВД России от 17  ноября 2015г. № 3дсп, Послания Президента РФ Федеральному Собранию РФ,  решения коллегии МВД России от 15 марта 2016г. № 1км, в том числе о принимаемых мерах по устранению недостатков, выявленных в ходе инспектирования УМВД России по Вологодской области комиссией МВД России, Представительное Собрание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к сведению отчет начальника межмуниципального Отдела МВД России «Бабаевский» Чежина С.Н. за 12 месяцев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Управлению образования администрации Бабаевского муниципального района (Быстровой Е.В.) проработать вопрос обустройства детского автогородка на территории образовательных организаций по отработке навыков безопасного поведения детей и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правлению образования администрации Бабаевского муниципального района (Быстровой Е.В.) держать на контроле вопрос приобретения и выдачи световозвращающих приспособлений для обучающихся 1-9 классов в целях безопасности в весенний, осенний и зимни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Администрации Бабаевского муниципального района (Морозову П.Б.) в рамках очередного заседания районной комиссии по безопасности дорожного движения рассмотреть вопрос о внесении изменений в  дислокацию дорожных знаков г.Бабаево в соответствии с предложениями МО МВД России «Бабаев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Администрации Бабаевского муниципального района (Морозову П.Б., Барахоеву О.А.) держать на контроле вопрос о создании специализированной стоянки автотранспорта на территории Баба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Администрации Бабаевского муниципального района (Ахутиной Л.Р.) в рамках очередного заседания районной комиссии по делам несовершеннолетних и защите их прав рассмотреть вопрос о профилактике травматизма на объектах  представляющих опасность жизни и здоровья несовершеннолетних граждан, а также вопрос об организации досуга несовершеннолетних и мерах по предупреждению правонарушений с участием всех субъектов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Администрации Бабаевского муниципального района (Ахутиной Л.Р.) в рамках очередного заседания районной межведомственной комиссии по профилактике правонарушений рассмотреть вопрос об организации работы по профилактике и предупреждению дистанционных мошенничеств на территории Бабае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ind w:right="-852" w:hanging="0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   Ю.В.Парфен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  <w:lang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right="2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ind w:left="709" w:right="2693" w:hanging="0"/>
      <w:jc w:val="both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18:00Z</dcterms:created>
  <dc:creator>user</dc:creator>
  <dc:description/>
  <cp:keywords/>
  <dc:language>en-US</dc:language>
  <cp:lastModifiedBy>User</cp:lastModifiedBy>
  <cp:lastPrinted>2022-05-31T11:54:00Z</cp:lastPrinted>
  <dcterms:modified xsi:type="dcterms:W3CDTF">2022-05-31T08:54:00Z</dcterms:modified>
  <cp:revision>88</cp:revision>
  <dc:subject/>
  <dc:title>АДМИНИСТРАЦИЯ БАБАЕВСКОГО РАЙОНА</dc:title>
</cp:coreProperties>
</file>