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05.2022 №  7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отчета 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 Баба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з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264.5 и 264.6 Бюджетного кодекса Российской Федерации, Представительное  Собрание  Бабаев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отчет об исполнении бюджета Бабаевского муниципального района за 2021 год по доходам в сумме 1001951,0 тыс. рублей, по расходам в сумме 966605,0 тыс. рублей с профицитом бюджета района в сумме 35346,0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оходов бюджета района за 2021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сходов  бюджета района за 2021 год по ведомственной структуре расходов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расходов бюджета района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источников финансирования дефицита бюджета района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29:00Z</dcterms:created>
  <dc:creator>Елена</dc:creator>
  <dc:description/>
  <cp:keywords/>
  <dc:language>en-US</dc:language>
  <cp:lastModifiedBy>User</cp:lastModifiedBy>
  <cp:lastPrinted>2022-05-31T12:58:00Z</cp:lastPrinted>
  <dcterms:modified xsi:type="dcterms:W3CDTF">2022-05-31T09:58:00Z</dcterms:modified>
  <cp:revision>53</cp:revision>
  <dc:subject/>
  <dc:title>БАБАЕВСКОЕ РАЙОННОЕ СОБРАНИЕ ПРЕДСТАВИТЕЛЕЙ</dc:title>
</cp:coreProperties>
</file>