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6.05.2022 №  766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Доклада о со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расли сельского хозяйства в Бабае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м районе в 2021 год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ах его поддерж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Доклад о состоянии отрасли сельского хозяйства в Бабаевском муниципальном районе в 2021 году и мерах его поддержки,   Представительное Собрание Бабаевского муниципального района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Доклад начальника отдела сельского хозяйства администрации Бабаевского муниципального района Т.Ф.Филюковой о состоянии отрасли сельского хозяйства в Бабаевском муниципальном районе в 2021 году и мерах его поддержки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начальника отдела сельского хозяйства администрации Бабаевского муниципального района Филюкову Т.Ф.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2"/>
        <w:ind w:left="540" w:hanging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Ю.В. Парфенов</w:t>
      </w:r>
    </w:p>
    <w:sectPr>
      <w:type w:val="nextPage"/>
      <w:pgSz w:w="11906" w:h="16838"/>
      <w:pgMar w:left="1134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18:00Z</dcterms:created>
  <dc:creator>User</dc:creator>
  <dc:description/>
  <cp:keywords/>
  <dc:language>en-US</dc:language>
  <cp:lastModifiedBy>User</cp:lastModifiedBy>
  <cp:lastPrinted>2022-05-31T13:21:00Z</cp:lastPrinted>
  <dcterms:modified xsi:type="dcterms:W3CDTF">2022-05-31T10:21:00Z</dcterms:modified>
  <cp:revision>8</cp:revision>
  <dc:subject/>
  <dc:title> </dc:title>
</cp:coreProperties>
</file>