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09262769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 08.12.2022 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округа на 202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округ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округ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962175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98153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936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округ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 1045524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45524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 бюджета округ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округ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1076740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76740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(профицит) бюджета округ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округа на 2023 год и плановый период 2024 и 2025 годов согласно Приложению 1 к настоящему реш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округа,  формируемый за счет  налоговых и неналоговых доходов, а также  безвозмездных поступлений на 2023 год и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Бюджетные ассигнования бюджета  округа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3 год и  плановый период 2024 и 2025 годов согласно Приложению 3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округа на 2023 год и плановый период 2024 и 2025 годов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3 год в сумме  1046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24 год в сумме  1046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в сумме  1046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бщий объем условно утверждаемых расходов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в сумме  136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в сумме  293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в сумме 21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в сумме 21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в сумме 216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округ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3 год в сумме 4280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4 год в сумме  36915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в сумме  38963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округа на 2023 и плановый период  2024 и 2025 годов согласно Приложению 7 к настоящему решению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7. Разрешить средства муниципального дорожного фонда Бабаевского муниципального округа, в пределах неиспользованных остатков, направить на частичное покрытие дефицита бюджета, с последующим восстановлением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с 1 января 2023 года в 1,04 раза размеры должностных окладов (денежных вознаграждений) лиц, замещающих муниципальные должности, должностных окладов лиц, замещающих должности муниципальной службы и лиц, замещающих должности, не отнесенные к должностям муниципальной службы в органах местного самоуправления, работников, осуществляющих техническое обеспечение деятельности муниципальных органов муниципальных образований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3 году и плановом периоде 2024 и 2025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 средств бюджета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окру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году и плановом периоде 2024 и 2025 годов за счет средств бюджета округ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муниципаль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округ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округа  без внесения изменений в настоящее решение о бюджете округа в соответствии с решениями начальника финансового управления администрации Бабаевского муниципального округ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03"/>
        <w:ind w:firstLine="709"/>
        <w:rPr/>
      </w:pPr>
      <w:r>
        <w:rPr/>
        <w:t xml:space="preserve">  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округ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5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руб., в том числе по муниципальным гарантиям 0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становить объем расходов на обслуживание муниципального долга окру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  в сумме  0,0 тыс. ру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3 году и плановом периоде 2024 и 2025 годов муниципальные гарантии не предоставляю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муниципальных внутренних заимствований на 2023 год  и плановый период 2024 и 2025 годов согласно приложению 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абаевского муниципального округа в целях обеспечения исполнения бюджета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4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округ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округ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5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5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О.В.Морозова            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12-12T11:25:00Z</cp:lastPrinted>
  <dcterms:modified xsi:type="dcterms:W3CDTF">2022-12-12T08:26:00Z</dcterms:modified>
  <cp:revision>365</cp:revision>
  <dc:subject/>
  <dc:title> </dc:title>
</cp:coreProperties>
</file>