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333916820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14.12.2022 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5.12.2021 № 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 (в редакции от 27.01.2022 № 719, от 25.02.2021 № 591, от 28.04.2022 № 746, от 30.06.2022 № 771, от 03.08.2022 № 783, от 16.09.2022 № 30, от 18.10.2022 № 59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1039479,5» заменить цифрами «1038649,4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084800,0» заменить цифрами «1083969,9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2. 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805048,6» заменить цифрами «806453,2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805048,6» заменить цифрами «806453,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4, 5, 6, 7, 9, 10, 11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   Глава Бабаевского муниципального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Бабаевского                      округа Волого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О.В.Морозова            ________________Ю.В.Парфенов        </w:t>
      </w:r>
    </w:p>
    <w:sectPr>
      <w:type w:val="nextPage"/>
      <w:pgSz w:w="11906" w:h="16838"/>
      <w:pgMar w:left="1701" w:right="1134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2-11-30T16:13:00Z</cp:lastPrinted>
  <dcterms:modified xsi:type="dcterms:W3CDTF">2022-12-12T11:49:00Z</dcterms:modified>
  <cp:revision>365</cp:revision>
  <dc:subject/>
  <dc:title> </dc:title>
</cp:coreProperties>
</file>