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229424159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</w:t>
      </w:r>
      <w:r>
        <w:rPr>
          <w:sz w:val="28"/>
          <w:szCs w:val="28"/>
        </w:rPr>
        <w:t>т 16.09.2022 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5.12.2021 № 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тавительное Собрание  Бабаевского муниципального округа Вологодской обл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 (в редакции от 27.01.2022 № 719, от 25.02.2021 № 591, от 28.04.2022 № 746, от 30.06.2022 № 771, от 03.08.2022 № 783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06427,5» заменить цифрами «1005748,5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037953,1» заменить цифрами «1041136,4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дефицит (профицит) заменить словами дефицит  цифры «31525,6» заменить цифрами «35387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8, 10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района Волог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О.В.Мороз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Ю.В.Парфе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09-19T10:37:00Z</cp:lastPrinted>
  <dcterms:modified xsi:type="dcterms:W3CDTF">2022-09-19T07:38:00Z</dcterms:modified>
  <cp:revision>348</cp:revision>
  <dc:subject/>
  <dc:title> </dc:title>
</cp:coreProperties>
</file>