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оправкам в бюдж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Бабае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нтябрь 2022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Доходы 2022 год.</w:t>
      </w:r>
      <w:r>
        <w:rPr/>
        <w:t xml:space="preserve"> 1006427,5 тыс.руб. заменить на 1005748,5 ( минус 679,0 тыс.руб. межбюджетные трансферты, передаваемые из городского поселения г.Бабаево, программа «Комфортная среда»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Расходы </w:t>
      </w:r>
      <w:r>
        <w:rPr/>
        <w:t xml:space="preserve">- </w:t>
      </w:r>
      <w:r>
        <w:rPr>
          <w:b/>
        </w:rPr>
        <w:t>2022 год.</w:t>
      </w:r>
      <w:r>
        <w:rPr/>
        <w:t xml:space="preserve"> 1037953,1 тыс.руб. заменить на 1041136,4 тыс.руб. (+3183,3 тыс.руб. остатки средств 2021 года +3862,3 тыс.руб., полномочия города - 679,0тыс.руб.)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1920,0 тыс.руб. дрова Борисовский коммунальщик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1517,5 тыс.руб. выплаты по реорганизационным мероприятия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279,5 тыс.руб. пенсии муниципальным служащи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36,0 тыс.руб. молодежная политик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85,0 тыс руб. спортивные мероприят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24,3 тыс.руб. с\п Санинское засыпка 5 бесхозных колодце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 район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чальник финансового управления                                                           Е.В.Мороз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13:00Z</dcterms:created>
  <dc:creator>Киселева</dc:creator>
  <dc:description/>
  <cp:keywords/>
  <dc:language>en-US</dc:language>
  <cp:lastModifiedBy>Киселева</cp:lastModifiedBy>
  <cp:lastPrinted>2022-09-16T08:21:00Z</cp:lastPrinted>
  <dcterms:modified xsi:type="dcterms:W3CDTF">2022-09-16T05:25:00Z</dcterms:modified>
  <cp:revision>54</cp:revision>
  <dc:subject/>
  <dc:title>Общегосударственные вопросы</dc:title>
</cp:coreProperties>
</file>