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30.01.2020 № 410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857775,9» заменить цифрами «876050,7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слова «профицит района  в сумме 5800 тыс.руб.» заменить словами «дефицит района  12474,8тыс.руб.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716063,1» заменить цифрами «710621,1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0,0» заменить цифрами «5442,0»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3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03453,1» заменить цифрами «115212,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 статье 1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абзаце пункта 1 цифры «5800,0» заменить цифрами «11242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 добавить следующие коды бюджетной классифик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 «Финансовое управление администрации Бабаевского муниципального района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2 202 25243 05 0000 150 «Субсидии бюджетам муниципальных районов на строительство и реконструкцию (модернизацию) объектов питьевого водоснабж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2 202 25576 05 0000 150 «Субсидии бюджетам муниципальных районов на обеспечение комплексного развития сельских территори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2 204 05099 05 0000 150 «Прочие безвозмездные поступления от негосударственных организаций в бюджеты муниципальн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 «Комитет по управлению имуществом администрации Бабаевского муниципальн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38 116 01074 01 0000140 «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38 116 01084 01 0000 140 «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здел «Администрация Бабаевс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0 116 01084 010000 140 «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риложения 1, 2, 7, 8, 9, 10, 13, 15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User</cp:lastModifiedBy>
  <cp:lastPrinted>2020-01-21T14:48:00Z</cp:lastPrinted>
  <dcterms:modified xsi:type="dcterms:W3CDTF">2020-01-31T06:33:00Z</dcterms:modified>
  <cp:revision>187</cp:revision>
  <dc:subject/>
  <dc:title>БАБАЕВСКОЕ РАЙОННОЕ СОБРАНИЕ ПРЕДСТАВИТЕЛЕЙ</dc:title>
</cp:coreProperties>
</file>