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оправкам в бюдж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Бабае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январь 2020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В приложении 2 «</w:t>
      </w:r>
      <w:r>
        <w:rPr>
          <w:b/>
          <w:i/>
        </w:rPr>
        <w:t>Доходы</w:t>
      </w:r>
      <w:r>
        <w:rPr>
          <w:b/>
        </w:rPr>
        <w:t>»</w:t>
      </w:r>
      <w:r>
        <w:rPr/>
        <w:t xml:space="preserve"> изменения касаются уточнения кодов доходов межбюджетных трансфертов в связи с внесением изменений в приказ Департамента финансов области «О Перечне кодов целевых статей расходов областного бюджета в части межбюджетных трансфертов муниципальным образованиям области с соответствующими кодами доходов местных бюджетов на 2020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Общая сумма доходов остается без измен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Расходы  </w:t>
      </w:r>
      <w:r>
        <w:rPr/>
        <w:t xml:space="preserve">- </w:t>
      </w:r>
      <w:r>
        <w:rPr>
          <w:b/>
        </w:rPr>
        <w:t>2020 год.</w:t>
      </w:r>
      <w:r>
        <w:rPr/>
        <w:t xml:space="preserve"> 857775,9 тыс.руб. заменить на 876050,7 тыс.руб. (+18274,8 тыс.руб. (остатки средств по состоянию на 01.01.2020 - 12832,8 тыс.руб., 5442,0 дефицит по БК)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Доходы и перераспределение средств направить  н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470,0 тыс.руб. школа № 65 ПСД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700,0 тыс.руб. школа № 65 экспертиза ПСД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99,2 тыс.руб  - софинансирование субсидии жилье молодым семья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320,0 тыс.руб.- ПСД газификации Торопово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5924,4 тыс.руб. ПСД «Вода Вологодчины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1759,4 тыс.руб. Дорожный фонд, остатки прошлого 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Также уточняются программные мероприятия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 район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чальник финансового управления                                                           Е.В.Мороз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5:00Z</dcterms:created>
  <dc:creator>Киселева</dc:creator>
  <dc:description/>
  <cp:keywords/>
  <dc:language>en-US</dc:language>
  <cp:lastModifiedBy>Киселева</cp:lastModifiedBy>
  <cp:lastPrinted>2020-01-24T15:25:00Z</cp:lastPrinted>
  <dcterms:modified xsi:type="dcterms:W3CDTF">2020-01-24T13:26:00Z</dcterms:modified>
  <cp:revision>40</cp:revision>
  <dc:subject/>
  <dc:title>Общегосударственные вопросы</dc:title>
</cp:coreProperties>
</file>