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10.04.2020  № 443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863575,9» заменить цифрами «1070218,8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876050,7» заменить цифрами «1077251,6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12474,8» заменить цифрами «7032,8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16063,1» заменить цифрами «728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0621,1» заменить цифрами «728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5442,0» заменить цифрами «0,0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869520,5» заменить цифрами «882560,1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716063,1» заменить цифрами «882560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4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15212,5» заменить цифрами «115309,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статье 1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о втором абзаце пункта 1 цифры «11242,0» заменить цифрами «5800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в разделе «Финансовое управление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исключить код бюджетной классификации: 252 202 35134 05 0000 150 «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 2 02 25304 05 0000 150</w:t>
      </w:r>
      <w:r>
        <w:rPr/>
        <w:t xml:space="preserve">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 2 02 30021 05 0000 150 «Субвенции бюджетам муниципальных районов на ежемесячное денежное вознаграждение за классное руководств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Приложения 1, 2, 7, 8, 9, 10, 13, 14, 15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User</cp:lastModifiedBy>
  <cp:lastPrinted>2020-01-21T14:48:00Z</cp:lastPrinted>
  <dcterms:modified xsi:type="dcterms:W3CDTF">2020-04-10T13:49:00Z</dcterms:modified>
  <cp:revision>191</cp:revision>
  <dc:subject/>
  <dc:title>БАБАЕВСКОЕ РАЙОННОЕ СОБРАНИЕ ПРЕДСТАВИТЕЛЕЙ</dc:title>
</cp:coreProperties>
</file>