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8.05.2020  №  44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Бабае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отчета 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 Бабае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за 2019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264.5 и 264.6 Бюджетного кодекса Российской Федерации, Представительное  Собрание  Бабаев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отчет об исполнении бюджета  Бабаевского муниципального района за 2019 год по доходам в сумме 770309,2 тыс. рублей, по расходам в сумме 764284,6 тыс. рублей с профицитом бюджета района в сумме 6024,6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оходов бюджета района за 2019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асходов  бюджета района за 2019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расходов бюджета района за 2019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источников финансирования дефицита бюджета района за 2019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подлежит официальному опубликованию в районной газете «Наша жизнь».       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29:00Z</dcterms:created>
  <dc:creator>Елена</dc:creator>
  <dc:description/>
  <cp:keywords/>
  <dc:language>en-US</dc:language>
  <cp:lastModifiedBy>User</cp:lastModifiedBy>
  <cp:lastPrinted>2020-05-29T13:59:00Z</cp:lastPrinted>
  <dcterms:modified xsi:type="dcterms:W3CDTF">2020-05-29T10:59:00Z</dcterms:modified>
  <cp:revision>43</cp:revision>
  <dc:subject/>
  <dc:title>БАБАЕВСКОЕ РАЙОННОЕ СОБРАНИЕ ПРЕДСТАВИТЕЛЕЙ</dc:title>
</cp:coreProperties>
</file>