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РАЙОНА</w:t>
      </w:r>
    </w:p>
    <w:p>
      <w:pPr>
        <w:pStyle w:val="Heading3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3"/>
        <w:rPr>
          <w:sz w:val="28"/>
          <w:szCs w:val="28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 xml:space="preserve">от  28.05.2020  № 448   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. Бабаев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дставительного Собрания Бабаевског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униципального района от 14.12.2018 №  214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            </w:t>
      </w:r>
      <w:r>
        <w:rPr>
          <w:sz w:val="28"/>
          <w:szCs w:val="28"/>
        </w:rPr>
        <w:t>Внести в решение Представительного Собрания Бабаевского муниципального района от 14.12.2018 №  214 «О бюджете Бабаевского муниципального района на 2019 год и плановый период 2020 и 2021 годов» (с изменениями от 31.01.2019 № 255, от 22.02.2019 № 257, от 21.03.2019 № 265, от 25.04.2019 № 284, от 29.08.2019 № 313, от 11.12.2019 № 405) следующие изменения: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9 к решению строки:</w:t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828"/>
        <w:gridCol w:w="1126"/>
        <w:gridCol w:w="425"/>
        <w:gridCol w:w="483"/>
        <w:gridCol w:w="710"/>
        <w:gridCol w:w="977"/>
        <w:gridCol w:w="1276"/>
      </w:tblGrid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здел, подраздел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министрация Бабае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79079,8 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5,0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Муниципальная программа "Обеспечение законности, правопорядка и общественной безопасности в Бабаевском муниципальном районе на 2014-2020 годы"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5,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"Профилактика преступлений и иных правонарушений 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мероприятий по содействию занятости насе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5,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5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5,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равление образования администрации Бабае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2092,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,0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Муниципальная программа "Обеспечение законности, правопорядка и общественной безопасности в Бабаевском муниципальном районе на 2014-2020 годы"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,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"Профилактика преступлений и иных правонарушений 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мероприятий по содействию занятости насе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,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ами:</w:t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828"/>
        <w:gridCol w:w="1126"/>
        <w:gridCol w:w="425"/>
        <w:gridCol w:w="483"/>
        <w:gridCol w:w="710"/>
        <w:gridCol w:w="977"/>
        <w:gridCol w:w="1276"/>
      </w:tblGrid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Глав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аздел, подраздел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дминистрация Бабае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78887,3 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540,2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5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Муниципальная программа "Обеспечение законности, правопорядка и общественной безопасности в Бабаевском муниципальном районе на 2014-2020 годы"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5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"Профилактика преступлений и иных правонарушений 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мероприятий по содействию занятости насе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5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2,5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Управление образования администрации Бабаевского муниципального рай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2 285,4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5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щеэкономически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5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Муниципальная программа "Обеспечение законности, правопорядка и общественной безопасности в Бабаевском муниципальном районе на 2014-2020 годы"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5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 "Профилактика преступлений и иных правонарушений "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5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Реализация мероприятий по содействию занятости насе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5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10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5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1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8,5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подлежит официальному опубликованию в районной газете «Наша жиз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 Ю.В.Парфенов</w:t>
      </w:r>
    </w:p>
    <w:sectPr>
      <w:type w:val="nextPage"/>
      <w:pgSz w:w="11906" w:h="16838"/>
      <w:pgMar w:left="1134" w:right="1276" w:gutter="0" w:header="0" w:top="227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45:00Z</dcterms:created>
  <dc:creator>Елена</dc:creator>
  <dc:description/>
  <cp:keywords/>
  <dc:language>en-US</dc:language>
  <cp:lastModifiedBy>User</cp:lastModifiedBy>
  <cp:lastPrinted>2020-05-29T14:05:00Z</cp:lastPrinted>
  <dcterms:modified xsi:type="dcterms:W3CDTF">2020-05-29T11:05:00Z</dcterms:modified>
  <cp:revision>44</cp:revision>
  <dc:subject/>
  <dc:title>БАБАЕВСКОЕ РАЙОННОЕ СОБРАНИЕ ПРЕДСТАВИТЕЛЕЙ</dc:title>
</cp:coreProperties>
</file>