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.05.2020  № 4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9.2012 № 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26.3 Налогового кодекса Российской Федерации, руководствуясь статьей 25 Устава Бабаевского муниципального района, Представительное Собрание Бабаевского муниципальн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28.09.2012 № 480 «О системе налогообложения в виде единого налога на вмененный доход для отдельных видов деятельности на территории Бабаевского муниципального района» (с последующими изменениями и дополнениями), следующие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3 решения дополнить подпунктом 3.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 xml:space="preserve">«3.1 Установить на 2020 год ставку единого налога на вмененный доход для отдельных видов деятельности в размере 7,5 процентов для организаций и индивидуальных предпринимателей, включенных по состоянию на 1 марта 2020 года в Единый реестр субъектов малого и среднего предпринимательства и осуществляющих основной вид деятельности в соответствии с кодом Общероссийского классификатора видов экономической деятельности ОК 029-2014(КДЕС Ред.2), предусмотренный Перечнем отраслей российской экономики, в наибольшей степени пострадавших в условиях ухудшения ситуации в результате распространения коронавирусной инфекции, утвержденный постановлением Правительства Российской Федерации от 3 апреля 2020 года № 434 (с последующими изменениями), и обеспечивших достижение следующих показателей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. Доля дохода от основного вида деятельности в общем объеме доходов налогоплательщика не менее 50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соблюдения указанного условия налогоплательщик представляет по запросу налогового органа справку о наличии дохода от основного вида деятельности в общем объеме доходов 50% и боле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. Среднесписочная численность работников налогоплательщика ежеквартально, начиная со 2-ого квартала 2020 года, составляет не менее 90% от среднесписочной численности работников за 1-ый квартал 2020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определяется исходя из данных, отражаемых налогоплательщиком в поле «Количество физических лиц, с выплат которым начислены страховые взносы»  подраздела 1.1 строки 020 формы КНД 1151111 «Расчет по страховым взносам», утвержденной приказом Федеральной налоговой службы от 18.09.2019 года № ММВ-7-11/470@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.  Размер среднемесячной заработной платы работников налогоплательщика не ниже величины минимального размера оплаты труда, установленного с 1 января 2020 года Федеральным законом от 19 июня 2020 года № 82-ФЗ «О минимальном размере оплаты труда», с учетом районного коэффициента в расчете на каждого работника за апрель - декабрь 2020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й заработной платы одного работника налогоплательщика определяется путем деления фонда оплаты труда работников налогоплательщика на среднесписочную численность организации (индивидуального предпринимател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определяется исходя из данных, отражаемых налогоплательщиком в поле «Количество физических лиц, с выплат которым начислены страховые взносы»  подраздела 1.1 строки 020 формы КНД 1151111 «Расчет по страховым взносам», утвержденной приказом Федеральной налоговой службы от 18.09.2019 года № ММВ-7-11/470@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 фонда оплаты труда определяется исходя из данных, отражаемых налогоплательщиком в поле «База для исчисления страховых взносов» подраздела 1.1. строки 050 формы КНД 1151111 «Расчет по страховым взносам», утвержденной приказом Федеральной налоговой службы от 18.09.2019 года № ММВ-7-11/470@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ный отчет представляется налогоплательщиками в налоговые органы ежекварта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налоговым периодом по единому налогу на вмененный доход является квартал, используются данные налоговой отчетности за квартал, в котором применяется пониженная налоговая став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налогоплательщика условиям применения пониженной ставки единого налога на вмененный доход, налог, уплаченный за 1 квартал 2020 года по ставке 15%, подлежит перерасчету с последующим возвратом или зачетом в счет предстоящих платежей в установленном законодательством порядке.»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ействие настоящего решения распространяется на правоотношения, возникшие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с момента его официального опубликования в районной газете «Наша жизнь»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7:00Z</dcterms:created>
  <dc:creator>Елена</dc:creator>
  <dc:description/>
  <cp:keywords/>
  <dc:language>en-US</dc:language>
  <cp:lastModifiedBy>User</cp:lastModifiedBy>
  <cp:lastPrinted>2020-05-29T14:07:00Z</cp:lastPrinted>
  <dcterms:modified xsi:type="dcterms:W3CDTF">2020-05-29T11:07:00Z</dcterms:modified>
  <cp:revision>10</cp:revision>
  <dc:subject/>
  <dc:title>БАБАЕВСКОЕ РАЙОННОЕ СОБРАНИЕ ПРЕДСТАВИТЕЛЕЙ</dc:title>
</cp:coreProperties>
</file>