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28.05.2020   №   450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в разделе «Финансовое управление администрации Бабаевского муниципального района» добавить следующий код бюджетной классифика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2 202 36900 05 0000 150 «Единая субвенция бюджетам муниципальных районов из бюджета субъекта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ложения 2, 7, 8, 9,10, 13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User</cp:lastModifiedBy>
  <cp:lastPrinted>2020-05-21T13:43:00Z</cp:lastPrinted>
  <dcterms:modified xsi:type="dcterms:W3CDTF">2020-05-29T11:09:00Z</dcterms:modified>
  <cp:revision>201</cp:revision>
  <dc:subject/>
  <dc:title>БАБАЕВСКОЕ РАЙОННОЕ СОБРАНИЕ ПРЕДСТАВИТЕЛЕЙ</dc:title>
</cp:coreProperties>
</file>