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16.07.2020 № 462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1.12.2019 № 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Представительного Собрания Бабаевского муниципального района от 11.12.2019 №  381 «О бюджете Бабаевского муниципального района на 2020 год и плановый период 2021 и 2022 годов» (с изменениями от 30.01.2020 №</w:t>
      </w:r>
      <w:r>
        <w:rPr/>
        <w:t xml:space="preserve"> </w:t>
      </w:r>
      <w:r>
        <w:rPr>
          <w:sz w:val="28"/>
          <w:szCs w:val="28"/>
        </w:rPr>
        <w:t>410, от 10.04.2020 № 443, от 28.05.2020 № 450</w:t>
      </w:r>
      <w:r>
        <w:rPr/>
        <w:t xml:space="preserve">)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1070218,8» заменить цифрами «1076611,5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2 цифры «1077251,6» заменить цифрами «1087303,6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3 цифры «7032,8» заменить цифрами «10692,1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28495,9» заменить цифрами «724836,6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3 цифры «0,0» заменить цифрами «3659,3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3. В статье 14 раздел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униципальный долг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абзаце 2 пункта 1 цифры «5800,0» заменить цифрами «9459,3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абзаце 3 пункта 1 «0,0» заменить цифрами «3659,3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пункта 2 цифры «0,0» заменить цифрами «60,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ложения 1, 2, 7, 8, 9, 10, 12, 14, 15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User</cp:lastModifiedBy>
  <cp:lastPrinted>2020-06-02T09:22:00Z</cp:lastPrinted>
  <dcterms:modified xsi:type="dcterms:W3CDTF">2020-07-23T07:32:00Z</dcterms:modified>
  <cp:revision>227</cp:revision>
  <dc:subject/>
  <dc:title>БАБАЕВСКОЕ РАЙОННОЕ СОБРАНИЕ ПРЕДСТАВИТЕЛЕЙ</dc:title>
</cp:coreProperties>
</file>