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6.11.2020    №  50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(с изменениями от 30.01.2020 № 410, от 10.04.2020 № 443, от 28.05.2020 № 450, от 16.07.2020 № 462, от 25.09.2020 № 472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90048,2» заменить цифрами «1103782,7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1100740,3» заменить цифрами «1110815,5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10692,1» заменить цифрами «7032,8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28495,9» заменить цифрами «703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24836,6» заменить цифрами «703495,9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3659,3» заменить цифрами «0,0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В статье 14 раздел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1 цифры «9459,3» заменить цифрами «5800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абзаце 3 пункта 1 «3659,3» заменить цифрами «0,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«60,0» заменить цифрами «0,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Администрация Бабаевского муниципального района» добавить следующий код бюджетной классифик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40 1 11 05313 13 0000 120 «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разделе «Финансовое управление администрации Бабаевского муниципального района»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 2 02 20299 05 0000 150 «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2 2 19 35120 05 0000 150  «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иложения 1, 2, 7, 8, 9, 10, 14, 15 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User</cp:lastModifiedBy>
  <cp:lastPrinted>2020-11-27T09:20:00Z</cp:lastPrinted>
  <dcterms:modified xsi:type="dcterms:W3CDTF">2020-11-27T06:20:00Z</dcterms:modified>
  <cp:revision>250</cp:revision>
  <dc:subject/>
  <dc:title>БАБАЕВСКОЕ РАЙОННОЕ СОБРАНИЕ ПРЕДСТАВИТЕЛЕЙ</dc:title>
</cp:coreProperties>
</file>