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90736145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т  24.12.2020 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53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района на 202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Основные характеристики  бюджета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  99913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10061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 бюджета района в сумме 7049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 719854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719854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фицит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район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721078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721078,6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(профицит)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 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района на 2021 год и плановый период 2022 и 2023 годов согласно приложению 1 к настоящему решению     Представительного Собра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Доходы бюджета 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доходов  бюджета района,  формируемый за счет  налоговых и неналоговых доходов, а также  безвозмездных поступлений на 2021 год и плановый период 2022 и 2023 год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а 2021 год и плановый период 2022 и 2023 годов: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ормативы отчислений от уплаты налогов (сборов)  (в части погашения  задолженности и перерасчетов по отмененным налогам, сборам и иным обязательным платежам) в бюджет района согласно приложению  3 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ормативы распределения доходов от иных неналоговых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 района и бюджеты поселений  района согласно Приложению  4 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на 2021 год и плановый период 2022 и 2023 год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речень главных администраторов доходов  бюджета района и закрепляемые за ними виды (подвиды) доходов согласно Приложению 5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еречень  главных администраторов источников внутреннего финансирования дефицита бюджета района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Бюджетные ассигнования бюджета   района и              межбюджетные трансферты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1 год и  плановый период 2022 и 2023 годов согласно Приложению 7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плановый период 2022 и 2023 годов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плановый период 2022 и 2023 годов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пределение бюджетных ассигнований на реализацию муниципальных программ Бабаевского муниципального района на 2021 год и плановый период 2022 и 2023 годов 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едства на осуществление части полномочий по решению вопросов местного значения из бюджетов поселений бюджету района в соответствии с заключенными соглашениями на 2021 год и плановый период 2022 и 2023 годов 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редства на осуществление части полномочий по решению вопросов местного значения из бюджета района бюджетам поселений в соответствии с заключенными соглашениями на 2021 год и плановый период 2022 и 2023 годов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1 год в сумме  535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22 год в сумме  5351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3 год в сумме  535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бщий объем условно утверждаемых расходов бюджета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2 год в сумме   90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в сумме  185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размер резервного фонда администрации Бабаев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1 год  в сумме 9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2 год в сумме 9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3 год в сумме  96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Баба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21 год в сумме 105839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2 год в сумме  26474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3 год в сумме 27698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ы доходов и распределение бюджетных ассигнований Дорожного фонда Бабаевского муниципального района на 2021 и плановый период  2022 и 2023 годов согласно Приложению 13 и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начение критерия выравнивания расчетной бюджетной обеспеченности поселений, находящихся на территории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1 год  0,38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2 год  0,38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3 год  0,37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ы дотаций на выравнивание бюджетной обеспеченности поселений в составе района: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1 год в сумме  8697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22 год в сумме  8964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3 год в сумме  9511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таций на выравнивание бюджетной обеспеченности поселений и поддержку мер по обеспечению сбалансированности бюджетов поселений на 2021 год и плановый период 2022 и 2023 годов  согласно Приложению 1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1 году и плановом периоде 2022 и 2023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 средств бюджета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и плановом периоде 2022 и 2023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учрежд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уменьшения бюджетных ассигнований на цели, указанные в части 1  пункта 8 и пункте 9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бюджета района  без внесения изменений в настоящее решение о бюджете района в соответствии с решениями начальника финансового управления администрации Бабаевского муниципального район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район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район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ind w:firstLine="709"/>
        <w:rPr/>
      </w:pPr>
      <w:r>
        <w:rPr/>
        <w:t xml:space="preserve">     </w:t>
      </w:r>
      <w:r>
        <w:rPr>
          <w:color w:val="33330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долга района по состоя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3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руб., в том числе по муниципальным гарантиям 0,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объем расходов на обслуживание муниципального долга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1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2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3 год  в сумме  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1 году и плановом периоде 2022 и 2023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рамму муниципальных внутренних заимствований на 2021 год  и плановый период 2022 и 2023 годов согласно приложению 1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района в целях обеспечения исполнения бюджета район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6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ить финансовое управление администрации Бабаевского муниципального района уполномоченным органом по обмену информацией по защищенным каналам связи с использованием прикладного программного обеспечения «СУФД-онлайн» с Управлением Федерального казначейства по Вологодской области по лицевым счетам администраторов доходов бюджета района и администраторов доходов администраций городского и сельских поселений в составе район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 17</w:t>
      </w:r>
    </w:p>
    <w:p>
      <w:pPr>
        <w:pStyle w:val="Normal"/>
        <w:jc w:val="both"/>
        <w:rPr>
          <w:rStyle w:val="Style1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Style w:val="Style13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0-12-28T08:49:00Z</cp:lastPrinted>
  <dcterms:modified xsi:type="dcterms:W3CDTF">2020-12-28T05:49:00Z</dcterms:modified>
  <cp:revision>296</cp:revision>
  <dc:subject/>
  <dc:title> </dc:title>
</cp:coreProperties>
</file>