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722469317" r:id="rId2"/>
        </w:object>
      </w:r>
      <w:r>
        <w:rPr/>
        <w:t xml:space="preserve">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т  28.04.2022 №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746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Бабаево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т 15.12.2021 № 7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решение Представительного Собрания Бабаевского муниципального района от 15.12.2021 № 707 «О бюджете Бабаевского муниципального района на 2022 год и плановый период 2023 и 2024 годов»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1 цифры «867473,7» заменить цифрами «868407,6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2 цифры «889692,7» заменить цифрами «893837,4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цифры «22219,0» заменить цифрами «25429,8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2. В пункте 3 статьи 7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района и межбюджетные трансферты» цифры «147434,4» заменить цифрами «148757,0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Приложения 1, 2, 4, 5, 6, 7, 8, 9, 11, 12 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Бабаевского муниципального района в информационно-телекоммуникационной сети «Интернет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аба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Ю.В.Парфенов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  <w:sz w:val="2"/>
    </w:rPr>
  </w:style>
  <w:style w:type="character" w:styleId="Style12">
    <w:name w:val=" Зна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2-04-26T09:49:00Z</cp:lastPrinted>
  <dcterms:modified xsi:type="dcterms:W3CDTF">2022-04-26T06:49:00Z</dcterms:modified>
  <cp:revision>320</cp:revision>
  <dc:subject/>
  <dc:title> </dc:title>
</cp:coreProperties>
</file>