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 28.04.2022 №  747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 работ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трольно-ревизионной комисс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(контрольно-счетного) орган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абаевского муниципального района 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2021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частью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частью 2 статьи 22 Положения о Контрольно-ревизионной комиссии (контрольно-счетном органе) Бабаевского муниципального района, утвержденного решением Представительного Собрания Бабаевского муниципального района от 23 марта 2012 года № 424, заслушав отчет о работе Контрольно-ревизионной комиссии  (контрольно-счетного) органа  Бабаевского муниципального района  за 2021 год,   Представительное Собрание Бабаевского муниципального района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1. Принять к сведению отчет о работе Контрольно-ревизионной комиссии  (контрольно-счетного) органа  Бабаевского муниципального района  за 2021 год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данное решение в Контрольно-ревизионную комиссию (контрольно-счетный) орган  Бабаевского муниципального района.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Ю.В. Парфен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0:00Z</dcterms:created>
  <dc:creator>киселева</dc:creator>
  <dc:description/>
  <cp:keywords/>
  <dc:language>en-US</dc:language>
  <cp:lastModifiedBy>User</cp:lastModifiedBy>
  <cp:lastPrinted>2022-04-26T09:50:00Z</cp:lastPrinted>
  <dcterms:modified xsi:type="dcterms:W3CDTF">2022-04-26T06:50:00Z</dcterms:modified>
  <cp:revision>13</cp:revision>
  <dc:subject/>
  <dc:title/>
</cp:coreProperties>
</file>