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От   11.12.2019  №    381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  </w:t>
      </w:r>
      <w:r>
        <w:rPr>
          <w:sz w:val="25"/>
          <w:szCs w:val="25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следующие изменения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 В пункте 1 статьи 1 Раздела 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цифры «771989,0» заменить цифрами «785147,1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2 цифры «783661,9» заменить цифрами «792241,2»;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  <w:t>-  в подпункте 3 цифры «11672,9» заменить цифрами «7094,1»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В статье 13 раздела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 «Муниципальный долг»:</w:t>
      </w:r>
    </w:p>
    <w:p>
      <w:pPr>
        <w:pStyle w:val="Normal"/>
        <w:ind w:left="720" w:hanging="0"/>
        <w:jc w:val="both"/>
        <w:rPr/>
      </w:pPr>
      <w:r>
        <w:rPr>
          <w:sz w:val="25"/>
          <w:szCs w:val="25"/>
        </w:rPr>
        <w:t>- во втором абзаце пункта 1 цифры «10378,8» заменить цифрами «58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2 цифры «18578,8» заменить цифрами «140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2 пункта 2 цифры  «10378,8» заменить цифрами «5800,0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- в подпункте 1 пункта 3 цифры «100,0» заменить цифрами «92,2».</w:t>
      </w:r>
    </w:p>
    <w:p>
      <w:pPr>
        <w:pStyle w:val="Normal"/>
        <w:ind w:firstLine="707"/>
        <w:jc w:val="both"/>
        <w:rPr/>
      </w:pPr>
      <w:r>
        <w:rPr>
          <w:sz w:val="25"/>
          <w:szCs w:val="25"/>
        </w:rPr>
        <w:t xml:space="preserve">3. В пункте 5 статьи 6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«Бюджетные ассигнования бюджета района и межбюджетные трансферты» цифры «49642,9» заменить цифрами «55594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4. В приложении 5 к Решению «Перечень главных администраторов доходов бюджета района и закрепляемые за ними виды (подвиды) доходов на 2019 год и плановый период 2020 и 2021 годов» в раздел «Финансовое управление администрации Бабаевского муниципального района» добавить следующие коды бюджетной классификации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040 20405099050000150 «Прочие безвозмездные поступления от негосударственных организаций в бюджеты муниципальных районов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52 20405099050000150 «Прочие безвозмездные поступления от негосударственных организаций в бюджеты муниципальных районов»;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252 20245550050000150 «Межбюджетные трансферты, передаваемые бюджетам муниципальных районов за достижение показателей деятельности органов исполнительной власти субъектов Российской Федерации».</w:t>
        <w:tab/>
      </w:r>
    </w:p>
    <w:p>
      <w:pPr>
        <w:pStyle w:val="Normal"/>
        <w:ind w:firstLine="720"/>
        <w:jc w:val="both"/>
        <w:rPr>
          <w:sz w:val="25"/>
          <w:szCs w:val="25"/>
          <w:highlight w:val="yellow"/>
        </w:rPr>
      </w:pPr>
      <w:r>
        <w:rPr>
          <w:sz w:val="25"/>
          <w:szCs w:val="25"/>
        </w:rPr>
        <w:t xml:space="preserve">5. Приложения 1, 2, 7, 8, 9, 10, 12, 13, 14, 15, 16 к решению изложить в новой редакции (прилагаются)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6.  Настоящее решение подлежит официальному опубликованию в районной газете «Наша жизнь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Бабаевского</w:t>
      </w:r>
    </w:p>
    <w:p>
      <w:pPr>
        <w:pStyle w:val="Normal"/>
        <w:rPr/>
      </w:pPr>
      <w:r>
        <w:rPr>
          <w:sz w:val="25"/>
          <w:szCs w:val="25"/>
        </w:rPr>
        <w:t>муниципального района                                                                                            Ю.В.Парфенов</w:t>
      </w:r>
    </w:p>
    <w:sectPr>
      <w:type w:val="nextPage"/>
      <w:pgSz w:w="11906" w:h="16838"/>
      <w:pgMar w:left="1134" w:right="567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00Z</dcterms:created>
  <dc:creator>Елена</dc:creator>
  <dc:description/>
  <cp:keywords/>
  <dc:language>en-US</dc:language>
  <cp:lastModifiedBy>User</cp:lastModifiedBy>
  <cp:lastPrinted>2020-01-10T10:17:00Z</cp:lastPrinted>
  <dcterms:modified xsi:type="dcterms:W3CDTF">2020-01-10T07:17:00Z</dcterms:modified>
  <cp:revision>36</cp:revision>
  <dc:subject/>
  <dc:title>БАБАЕВСКОЕ РАЙОННОЕ СОБРАНИЕ ПРЕДСТАВИТЕЛЕЙ</dc:title>
</cp:coreProperties>
</file>