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right="-169"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-741" w:right="-169"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41" w:right="-169"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right="-169" w:hanging="0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ind w:right="-16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left="-993" w:right="-169" w:hanging="0"/>
        <w:rPr>
          <w:sz w:val="28"/>
        </w:rPr>
      </w:pPr>
      <w:r>
        <w:rPr>
          <w:sz w:val="28"/>
        </w:rPr>
        <w:t>ПРЕДСТАВИТЕЛЬНОЕ СОБРАНИЕ</w:t>
      </w:r>
    </w:p>
    <w:p>
      <w:pPr>
        <w:pStyle w:val="Heading1"/>
        <w:ind w:left="-993" w:right="-169" w:hanging="0"/>
        <w:rPr>
          <w:sz w:val="28"/>
        </w:rPr>
      </w:pPr>
      <w:r>
        <w:rPr>
          <w:sz w:val="28"/>
        </w:rPr>
        <w:t>БАБАЕВСКОГО МУНИЦИПАЛЬНОГО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993" w:right="-169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-993" w:right="-169" w:hanging="0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10.2022  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Баба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7"/>
          <w:szCs w:val="27"/>
        </w:rPr>
        <w:t xml:space="preserve">О принятии Устава </w:t>
      </w:r>
    </w:p>
    <w:p>
      <w:pPr>
        <w:pStyle w:val="Normal"/>
        <w:rPr/>
      </w:pPr>
      <w:r>
        <w:rPr>
          <w:sz w:val="27"/>
          <w:szCs w:val="27"/>
        </w:rPr>
        <w:t xml:space="preserve">Бабаевского муниципального округ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1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798"/>
        <w:jc w:val="both"/>
        <w:rPr/>
      </w:pPr>
      <w:r>
        <w:rPr>
          <w:sz w:val="27"/>
          <w:szCs w:val="27"/>
        </w:rPr>
        <w:t xml:space="preserve">В соответствии с Федеральным законом Российской Федерации                        от 6 октября 2003 года № 131-ФЗ «Об общих принципах организации местного самоуправления в Российской Федерации», Представительное Собрание Бабаевского муниципального округа Вологодской области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Устав Бабаевского муниципального округа Вологодской области.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Устав Бабаевского муниципального округа Вологодской области на государственную  регистрацию в Управление Министерства юстиции Российской Федерации по Вологодской области.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3. Признать утратившими силу следующие муниципальные нормативные правовые акты: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Устав Бабаевского муниципального района Вологодской области, утвержденный решением Представительного Собрания Бабаевского муниципального района от 14.12.2018 № 216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Представительного Собрания Бабаевского муниципального района от 14.12.2018 № 216 «Об утверждении Устава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Представительного Собрания Бабаевского муниципального района от 24.10.2019 № 340 «О внесении изменений и дополнений в Устав Бабаевского муниципального района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Представительного Собрания Бабаевского муниципального района от 27.03.2020 № 433 «О внесении изменений и дополнений в Устав Бабаевского муниципального района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Представительного Собрания Бабаевского муниципального района от 24.12.2020 № 537 «О внесении изменений и дополнений в Устав Бабаевского муниципального района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Представительного Собрания Бабаевского муниципального района от 24.06.2021 № 633 «О внесении изменений и дополнений в Устав Бабаевского муниципального района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Представительного Собрания Бабаевского муниципального района от 27.01.2022 № 720 «О внесении изменений и дополнений в Устав Бабаевского муниципального района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став городского поселения город Бабаево Бабаевского муниципального района Вологодской области, утвержденный решением Совета поселения г.Бабаево Бабаевского муниципального района от 03.08.2005 №6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Совета поселения г.Бабаево Бабаевского муниципального района от 03.08.2005 №6 «О принятии Устава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03.11.2006 №76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9.06.2007 №111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6.02.2008 №156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2.09.2008 №208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17.02.2009 №235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07.10.2009 №276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12.03.2010 №40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08.09.2010 №61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3.06.2011 №108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4.11.2011 №117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05.04.2012 №139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8.02.2013 №205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Совета городского поселения город Бабаево от 24.12.2013 №30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5.06.2014 №59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6.12.2014 №83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2.04.2015 №103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03.09.2015 №113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15.06.2017 №211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1.03.2018 №45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Совета городского поселения город Бабаево от 19.03.2019 №82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2.09.2020 №141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28.09.2021 №189 «О внесении изменений и дополнений в Устав городского поселения город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городского поселения город Бабаево от 16.02.2022 №214 «О внесении изменений и дополнений в Устав городского поселения г. Бабаево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став сельского поселения Бабаевское Бабаевского муниципального района Вологодской области, утвержденный решением Совета сельского поселения Бабаевское Бабаевского муниципального района Вологодской области от 27.12.2018 №220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Совета сельского поселения Бабаевское Бабаевского муниципального района Вологодской области от 27.12.2018 №220 «Об утверждении Устава сельского поселения Бабаев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абаевское от 08.11.2019 №250 «О внесении изменений и дополнений в Устав сельского поселения Бабае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Совета сельского поселения Бабаевское от 17.01.2020 №274 «О внесении изменения в Устав сельского поселения Бабае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абаевское от 23.06.2020 №292 «О внесении изменений и дополнений в Устав сельского поселения Бабае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абаевское от 23.10.2020 №10 «О внесении изменений и дополнений в Устав сельского поселения Бабае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абаевское от 30.07.2021 №61 «О внесении изменений и дополнений в Устав сельского поселения Бабаев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абаевское от 03.02.2022 №85 «О внесении изменений и дополнений в Устав сельского поселения Бабаев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Устав сельского поселения Борисовское Бабаевского муниципального района Вологодской области, утвержденный решением Совета сельского поселения Борисовское Бабаевского муниципального района от 26.12.2018 №206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решение Совета сельского поселения Борисовское Бабаевского муниципального района от 26.12.2018 №206 «Об утверждении Устава сельского поселения Борисов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орисовское от 11.11.2019 №242 «О внесении изменений и дополнений в Устав сельского поселения Борисо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орисовское от 02.07.2020 №282 «О внесении изменений и дополнений в Устав сельского поселения Борисо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Борисовское от 01.10.2021 №59 «О внесении изменений и дополнений в Устав сельского поселения Борисов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став сельского поселения Вепсское национальное Бабаевского муниципального района Вологодской области, принятый решением Совета сельского поселения Вепсское национальное Бабаевского муниципального района Вологодской области от 05.07.2019 №98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Вепсское национальное Бабаевского муниципального района Вологодской области от 05.07.2019 №98 «О принятии Устава сельского поселения Вепсское национальн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Вепсское национальное от 09.12.2019 №114 «О внесении изменений и дополнений в Устав сельского поселения Вепсское национальн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Вепсское национальное от 25.06.2020 №145 «О внесении изменений и дополнений в Устав сельского поселения Вепсское национальн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ешение Совета сельского поселения Вепсское национальное от 17.12.2020 №176 «О внесении изменений и дополнений в Устав сельского поселения </w:t>
        <w:tab/>
        <w:t>Вепсское национальное Бабаевск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Вепсское национальное от 07.07.2021 №217 «О внесении изменений и дополнений в Устав сельского поселения Вепсское национальное Бабаевск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Вепсское национальное от 04.02.2022 №249 «О внесении изменения в Устав сельского поселения Вепсское национальное Бабаевского муниципального района Вологодской области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Устав сельского поселения Пяжозерское Бабаевского муниципального района Вологодской области, утвержденный решением Совета сельского поселения Пяжозерского от 24.12.2018 №55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/>
      </w:pPr>
      <w:r>
        <w:rPr>
          <w:sz w:val="27"/>
          <w:szCs w:val="27"/>
        </w:rPr>
        <w:t>-  решение Совета сельского поселения Пяжозерского от 24.12.2018 №55 «Об утверждении Устава сельского поселения Пяжозер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Пяжозерское Бабаевского муниципального района от 28.10.2019 №79 «О внесении изменений и дополнений в Устав сельского поселения Пяжозер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Пяжозерское от 29.06.2020 №126 «О внесении изменений и дополнений в Устав сельского поселения Пяжозер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Пяжозерское от 23.08.2021 №167 «О внесении изменений в Устав сельского поселения Пяжозер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Пяжозерское от 01.03.2022 №188 «О внесении изменений в Устав сельского поселения Пяжозер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став сельского поселения Санинское Бабаевского муниципального района Вологодской области, принятый решением Совета сельского поселения Санинское Бабаевского муниципального района Вологодской области от 08.11.2019 №100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 решение Совета сельского поселения Санинское Бабаевского муниципального района Вологодской области от 08.11.2019 №100 «О принятии Устава сельского поселения Санин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Санинское от 17.06.2020 №142 «О внесении изменений и дополнений в Устав сельского поселения Санин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 решение Совета сельского поселения Санинское от 04.12.2020 №165 «О внесении изменений и дополнений в Устав сельского поселения Санин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 решение Совета сельского поселения Санинское от 10.08.2021 №192 «О внесении изменений и дополнений в Устав сельского поселения Санинское Бабаевск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став сельского поселения Тороповское Бабаевского муниципального района Вологодской области, утвержденный решением Совета сельского поселения Тороповское от 25.12.2018 №56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Тороповское от 25.12.2018 №56 «Об утверждении Устава сельского поселения Тороповское Бабаевского муниципального района Вологодской области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Тороповское от 28.11.2019 №76 «О внесении изменений и дополнений в Устав сельского поселения Торопо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Тороповское от 19.06.2020 №113 «О внесении изменений в Устав сельского поселения Тороповское»;</w:t>
      </w:r>
    </w:p>
    <w:p>
      <w:pPr>
        <w:pStyle w:val="Normal"/>
        <w:tabs>
          <w:tab w:val="clear" w:pos="708"/>
          <w:tab w:val="left" w:pos="1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шение Совета сельского поселения Тороповское от 31.08.2021 №156 «О внесении изменения в Устав сельского поселения Тороповское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в Бабаевского муниципального округа Вологодской области, принятый настоящим решением вступает в силу после его государственной регистрации и официального опубликования в официальном вестнике «НЖ» районной газеты «Наша жизнь»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логодской области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7"/>
                <w:szCs w:val="27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О.В.Морозова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Ю.В.Парфенов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4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25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51:00Z</dcterms:created>
  <dc:creator>user</dc:creator>
  <dc:description/>
  <cp:keywords/>
  <dc:language>en-US</dc:language>
  <cp:lastModifiedBy>Пользователь</cp:lastModifiedBy>
  <cp:lastPrinted>2022-10-11T16:24:00Z</cp:lastPrinted>
  <dcterms:modified xsi:type="dcterms:W3CDTF">2022-11-01T11:46:00Z</dcterms:modified>
  <cp:revision>6</cp:revision>
  <dc:subject/>
  <dc:title> </dc:title>
</cp:coreProperties>
</file>