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ind w:left="-993" w:right="-286" w:hanging="0"/>
        <w:rPr/>
      </w:pPr>
      <w:r>
        <w:rPr/>
        <w:t xml:space="preserve">    </w:t>
      </w:r>
      <w:r>
        <w:rPr>
          <w:sz w:val="28"/>
          <w:szCs w:val="28"/>
        </w:rPr>
        <w:t xml:space="preserve">ПРЕДСТАВИТЕЛЬНОЕ СОБРАНИЕ </w:t>
      </w:r>
    </w:p>
    <w:p>
      <w:pPr>
        <w:pStyle w:val="Heading1"/>
        <w:ind w:left="-993" w:right="-28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27.03.2020  №   432           </w:t>
      </w:r>
    </w:p>
    <w:p>
      <w:pPr>
        <w:pStyle w:val="Normal"/>
        <w:jc w:val="both"/>
        <w:rPr/>
      </w:pPr>
      <w:r>
        <w:rPr>
          <w:sz w:val="24"/>
        </w:rPr>
        <w:t>г. Бабаево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а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зультатах деятельности за 2019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задачах 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статьями 25, 31 Устава Бабаевского муниципального района, Порядком представления и рассмотрения ежегодного отчета Главы Бабаевского муниципального района, утвержденного решением Представительного Собрания Бабаевского муниципального района от 23.03.2012 № 416, заслушав и обсудив отчет Главы Бабаевского муниципального района о результатах своей деятельности, деятельности администрации Бабаевского муниципального района за 2019 год и задачах на 2020 год, Представительное Собрание Бабаевского муниципального района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О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Отчет Главы Бабаевского муниципального района о результатах своей деятельности, деятельности администрации Бабаевского муниципального района за 2019 год принять к сведению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По результатам рассмотрения утвердить отчет Главы Бабаевского муниципального района за 2019 год с оценкой «удовлетворительно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районной газете «Наша жизнь» и размещению 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Normal"/>
        <w:ind w:firstLine="17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Ю.В. Парфенов</w:t>
      </w:r>
    </w:p>
    <w:p>
      <w:pPr>
        <w:pStyle w:val="Normal"/>
        <w:ind w:right="-185" w:firstLine="68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12:00Z</dcterms:created>
  <dc:creator>user</dc:creator>
  <dc:description/>
  <cp:keywords/>
  <dc:language>en-US</dc:language>
  <cp:lastModifiedBy>User</cp:lastModifiedBy>
  <cp:lastPrinted>2020-03-30T15:32:00Z</cp:lastPrinted>
  <dcterms:modified xsi:type="dcterms:W3CDTF">2020-03-30T12:32:00Z</dcterms:modified>
  <cp:revision>21</cp:revision>
  <dc:subject/>
  <dc:title/>
</cp:coreProperties>
</file>