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ояснительная записка к поправкам в бюджет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  <w:r>
        <w:rPr/>
        <w:t>Бабаев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июнь 2022г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</w:rPr>
        <w:t xml:space="preserve">Расходы </w:t>
      </w:r>
      <w:r>
        <w:rPr/>
        <w:t xml:space="preserve">- </w:t>
      </w:r>
      <w:r>
        <w:rPr>
          <w:b/>
        </w:rPr>
        <w:t>2022 год.</w:t>
      </w:r>
      <w:r>
        <w:rPr/>
        <w:t xml:space="preserve"> 1036235,0 тыс.руб. заменить на 1037953,1 тыс.руб. (+1718,1 тыс.руб. остатки средств 2021 года)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+ 1718,1 тыс.руб. субсидии на дрова ЖКХ, находящимся на территории района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 xml:space="preserve">Перенос 1200,0 тыс.руб. антенно-мачтовое сооружение, 500,0 тыс.руб. ликвидация свалки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  <w:t>Заместитель руководителя администрации района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начальник финансового управления                                                           Е.В.Морозов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7:13:00Z</dcterms:created>
  <dc:creator>Киселева</dc:creator>
  <dc:description/>
  <cp:keywords/>
  <dc:language>en-US</dc:language>
  <cp:lastModifiedBy>Киселева</cp:lastModifiedBy>
  <cp:lastPrinted>2022-08-03T08:20:00Z</cp:lastPrinted>
  <dcterms:modified xsi:type="dcterms:W3CDTF">2022-08-03T11:47:00Z</dcterms:modified>
  <cp:revision>48</cp:revision>
  <dc:subject/>
  <dc:title>Общегосударственные вопросы</dc:title>
</cp:coreProperties>
</file>