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978724447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>
          <w:sz w:val="28"/>
          <w:szCs w:val="28"/>
        </w:rPr>
        <w:t>От  03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 xml:space="preserve">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783 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15.12.2021 № 70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1.1. 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2 цифры «1036235,0» заменить цифрами «1037953,1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 цифры «29807,5» заменить цифрами «31525,6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4, 5, 6, 7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2-08-04T08:39:00Z</cp:lastPrinted>
  <dcterms:modified xsi:type="dcterms:W3CDTF">2022-08-09T06:03:00Z</dcterms:modified>
  <cp:revision>332</cp:revision>
  <dc:subject/>
  <dc:title> </dc:title>
</cp:coreProperties>
</file>