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1 к Постановлению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Р</w:t>
      </w:r>
      <w:r>
        <w:rPr>
          <w:sz w:val="28"/>
          <w:szCs w:val="28"/>
        </w:rPr>
        <w:t>аздел 1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дел 1. 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7953"/>
      </w:tblGrid>
      <w:tr>
        <w:trPr>
          <w:trHeight w:val="48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 муниципальной      </w:t>
              <w:br/>
              <w:t xml:space="preserve">программы  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Бабаевского муниципального района на 2015-2020 годы»</w:t>
            </w:r>
          </w:p>
        </w:tc>
      </w:tr>
      <w:tr>
        <w:trPr>
          <w:trHeight w:val="361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  <w:br/>
              <w:t xml:space="preserve">муниципальной      </w:t>
              <w:br/>
              <w:t xml:space="preserve">программы  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5605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 </w:t>
              <w:br/>
              <w:t xml:space="preserve">для разработк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</w:t>
              <w:br/>
              <w:t xml:space="preserve">программы       </w:t>
              <w:br/>
              <w:t xml:space="preserve">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абаевского муниципального района от 17.06.2014 года №343 «Об утверждении Положения о порядке принятия решений о разработке, формировании и реализации муниципальных программ Бабаевского муниципального района» (с последующими изменениями);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оциально-экономического развития Бабаевского муниципального района до 2020 года, утвержденная  решением Представительного Собрания Бабаевского муниципального района  от 27 марта 2014 года № 71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едставительного Собрания Бабаевского муниципального района от 19.12.2013 года №27 «О межбюджетных трансфертах в Бабаевском муниципальном районе» (с последующими изменениями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баевского муниципального района от 21 июня 2013 года №354 «Об утверждении порядка проведения мониторинга качества финансового менеджмента, осуществляемого главными распорядителями средств бюджета район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абаевского муниципального района от 21 июня 2013 года № 355 «О порядке проведения оценки качества организации и осуществления бюджетного процесса в поселениях Бабаевского муниципального района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муниципальной      </w:t>
              <w:br/>
              <w:t xml:space="preserve">программы  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Бабаевского муниципального района</w:t>
            </w:r>
          </w:p>
        </w:tc>
      </w:tr>
      <w:tr>
        <w:trPr>
          <w:trHeight w:val="49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 муниципальной      </w:t>
              <w:br/>
              <w:t xml:space="preserve">программы  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абаев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дминистративно-хозяйственная служб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Бабаевская МЦБ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бюджетного учета и отчетности Бабаевского муниципального райо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обеспечения деятельности учреждений образования райо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троительству, ЖКХ, транспорту и дорожной деятельности администрации Баба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Баба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ное Собрание района Баба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ревизионная комиссия (контрольно-счетный орган) Бабаевского муниципального района</w:t>
            </w:r>
          </w:p>
        </w:tc>
      </w:tr>
      <w:tr>
        <w:trPr>
          <w:trHeight w:val="48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     </w:t>
              <w:br/>
              <w:t xml:space="preserve">программы  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е распорядители средств бюджета Бабаевского муниципального района (далее - ГРБС), поселения Бабаевского муниципального района (по согласованию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бюджетного учета и отчетности Бабаевского муниципального района», МКУ «Административно-хозяйственная служб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Бабаевская МЦБС», МКУ «Центр обеспечения деятельности учреждений образования района».</w:t>
            </w:r>
          </w:p>
        </w:tc>
      </w:tr>
      <w:tr>
        <w:trPr>
          <w:trHeight w:val="48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муниципальной      </w:t>
              <w:br/>
              <w:t xml:space="preserve">программы  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обеспечение долгосрочной сбалансированности и устойчивости бюджетной системы Бабаевс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жбюджетных отношений с муниципальными образованиями района, создание условий для  поддержания устойчивого  исполнения местных бюджетов, повышения качества управления муниципальными финанса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 долгом 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муниципального внутреннего финансового контроля.</w:t>
            </w:r>
          </w:p>
        </w:tc>
      </w:tr>
      <w:tr>
        <w:trPr>
          <w:trHeight w:val="60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     </w:t>
              <w:br/>
              <w:t xml:space="preserve">программы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сбалансированности бюджета района и повышение эффективности бюджетных расходов на 2015-2020 годы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оддержание устойчивого  исполнения местных бюджетов и повышение качества  управления муниципальными финансами на 2015-2020 годы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 «Управление муниципальным долгом  на 2015-2020 годы»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 «Обеспечение реализации муниципальной программы «Управление муниципальными финансами Бабаевского муниципального района на 2015-2020 годы»».</w:t>
            </w:r>
          </w:p>
        </w:tc>
      </w:tr>
      <w:tr>
        <w:trPr>
          <w:trHeight w:val="361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муниципальной      </w:t>
              <w:br/>
              <w:t xml:space="preserve">программы  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 муниципальной      </w:t>
              <w:br/>
              <w:t xml:space="preserve">программы  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361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     </w:t>
              <w:br/>
              <w:t>программы       (подпрограммы)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отношение  дефицита бюджета района  к объему налоговых и неналоговых доходов бюджета района,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доля  расходов бюджета района, формируемых в рамках программ к общему объему расходов бюджета района,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 допустимое отношение максимального и минимального значений итоговых оценок по результатам оценки качества управления муниципальными финансами, раз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доля  долговых обязательств района  по кредитам  кредитных организаций в объеме налоговых и неналоговых доходов,  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 % выполнения плана  контрольных мероприятий, %.</w:t>
            </w:r>
          </w:p>
        </w:tc>
      </w:tr>
      <w:tr>
        <w:trPr>
          <w:trHeight w:val="2761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муниципальной      </w:t>
              <w:br/>
              <w:t xml:space="preserve">программы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муниципальной программы всего 376 165,5 тыс.руб., в том числе по годам: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 -   37 634,6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  35 362,6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 -  36 093,6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 37 328,3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 -   83 861,3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 -   145 885,1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(собственные доходы и передача полномочий)- 336 702,6 тыс.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 -   35 569,4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  32 816,7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 -  33 724,3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 34 647,9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 -   58 336,8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 -   141 607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(субвенции и субсидии) –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62,9 тыс.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 -   2 065,2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  2 545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 -  2 369,3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 2 680,4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 -   25 524,5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 -   4 277,6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     </w:t>
              <w:br/>
              <w:t xml:space="preserve">программы  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период с 2015 по 2020 годы планируется достижение следующих результатов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отношения дефицита бюджета района к объему налоговых и неналоговых доходов  бюджета района без учета замены дотации дополнительными нормативами отчислений от НДФЛ на уровне не более 10 %, в 2019-2020 годах не более 5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 расходов бюджета района, формируемых в рамках программ, к общему объему расходов бюджета района с 13,4 % в 2013 году до уровня не менее 90  % в  2020 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отношения максимального и минимального значений итоговых оценок по результатам оценки качества управления муниципальными финансами на уровне  не более 2,5 раза ежегодно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доли долговых обязательств района  по бюджетным кредитам в объеме налоговых и неналоговых доходов  бюджета района без учета замены дотации дополнительными нормативами отчислений от НДФЛ на уровне не более 1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выполнение плана контрольных мероприятий на уровне  не менее 100%</w:t>
            </w:r>
          </w:p>
        </w:tc>
      </w:tr>
      <w:tr>
        <w:trPr>
          <w:trHeight w:val="482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      </w:t>
              <w:br/>
              <w:t xml:space="preserve">за исполнением  </w:t>
              <w:br/>
              <w:t xml:space="preserve">муниципальной      </w:t>
              <w:br/>
              <w:t xml:space="preserve">программы       </w:t>
            </w:r>
          </w:p>
        </w:tc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Бабаевского муниципального района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дел 4 Программы изложить в следующей редакции: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дел 4. Информация о финансовом обеспечении реализации муниципальной программы за счет средств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ового обеспечения муниципальной программы всего 376 165,5 тыс.руб., в том числе по годам: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 -   37 634,6 тыс. рублей,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 -   35 362,6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  -  36 093,6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-   37 328,3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-   83 861,3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-   145 885,1 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доходы бюджета района -  332 644,0 тыс.руб., в том числе по годам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 -   35 569,4 тыс. рублей,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 -   32 061,3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  -  32 946,5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-   33 779,7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-   57 573,5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-   140 713,6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из бюджетов сельских поселений района -  4058,6 тыс.руб., в том числе по годам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 -   0 тыс. рублей,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 -   755,4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  -  777,8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-   868,2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-   763,3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-   893,9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из областного бюджета  – 39 462,9 тыс.руб., в том числе по годам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 -   2 065,2 тыс. рублей,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 -   2 545,9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  -  2 369,3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-   2 680,4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-   25 524,5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-   4 277,6 тыс. рубле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spacing w:lineRule="atLeast" w:line="24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Р</w:t>
      </w:r>
      <w:r>
        <w:rPr>
          <w:sz w:val="28"/>
          <w:szCs w:val="28"/>
        </w:rPr>
        <w:t>аздел 1 подпрограммы 2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дел 1. Паспорт подпрограммы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850"/>
      </w:tblGrid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      </w:t>
              <w:br/>
              <w:t xml:space="preserve">подпрограммы      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ание устойчивого исполнения местных бюджетов и повышение качества управления муниципальными финансами на 2015-2020 годы»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  <w:br/>
              <w:t xml:space="preserve">подпрограммы      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под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Бабаевского муниципального района</w:t>
            </w:r>
          </w:p>
        </w:tc>
      </w:tr>
      <w:tr>
        <w:trPr>
          <w:trHeight w:val="77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 программы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абаев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дминистративно-хозяйственная служб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Бабаевская МЦБ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бюджетного учета и отчетности Бабаевского муниципального райо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обеспечения деятельности учреждений образования района»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ления Бабаевского муниципального района (по согласованию), главные распорядители средств бюджета Бабаевского муниципального района (далее - ГРБС), поселения Бабаевского муниципального района (по согласованию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бюджетного учета и отчетности Бабаевского муниципального района», МКУ «Административно-хозяйственная служба», МКУК «Бабаевская МЦБС», МКУ «Центр обеспечения деятельности учреждений образования района».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под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- совершенствование системы  распределения финансовых ресурсов между бюджетом района и  бюджетами посел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управления муниципальными финанс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 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нимально допустимое отношение фактического перечисления межбюджетных трансфертов из бюджета района к плановым назначениям, утвержденным  решением о бюджете района на очередной финансовый год и на плановый период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ая доля совокупного объема расходов бюджетов поселений, формируемых в рамках муниципальных программ,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соблюдения объемов и сроков выполняемой бухгалтерской, финансовой, статистической и налоговой отчетности,%.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объема просроченной кредиторской задолженности консолидированного бюджета района по заработной плате и начислениям на выплаты по оплате труда работников муниципальных учреждений к общему объему расходов консолидированного бюджета района, %.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подпрограммы всего 316 798,2 тыс.руб., в том числе по годам: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 -   32 283,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  29 592,7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 -  29 849,6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 31 311,5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 -   78 131,8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 -   115 629,6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(собственные доходы)- 278 185,3  тыс.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 -   30 217,8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  27 046,8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 -  27 480,3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 28 631,1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 -   52 907,3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 -   111 902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(субвенции и субсидии) –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12,9 тыс.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 -   2 065,2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  2 545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 -  2 369,3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 2 680,4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 -   25 224,5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 -   3 727,6 тыс. рублей.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период с 2015 по 2020 годы планируется достижение следующих результатов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держание на уровне не менее 100 % отношения фактического перечисления межбюджетных трансфертов из бюджета района к плановым назначениям, утвержденным  решением о бюджете района на очередной финансовый год и  плановый период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совокупного объема расходов бюджетов поселений района, формируемых в рамках муниципальных программ,  с 0 % в 2013 году до 90 % в 2020 году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% соблюдение объемов и сроков выполняемой бухгалтерской, финансовой, статистической и налоговой отчетности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отсутствие просроченной кредиторской задолженности консолидированного бюджета района по заработной плате и начислениям на выплаты по оплате труда работников муниципальных учреждений по состоянию на конец года, начиная с 2019 года.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      </w:t>
              <w:br/>
              <w:t xml:space="preserve">за исполнением  </w:t>
              <w:br/>
              <w:t xml:space="preserve">подпрограммы      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Бабаевского муниципального района»</w:t>
            </w:r>
          </w:p>
        </w:tc>
      </w:tr>
    </w:tbl>
    <w:p>
      <w:pPr>
        <w:pStyle w:val="Normal"/>
        <w:tabs>
          <w:tab w:val="clear" w:pos="708"/>
          <w:tab w:val="left" w:pos="-126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Раздел 5 подпрограммы 2 Программы изложить в следующей редакции: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дел 5. Финансовое обеспечение  реализации основных мероприятий подпрограммы 2 за счет средств бюджета муниципального образования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ового обеспечения подпрограммы всего 316 798,2 тыс.руб., в том числе по годам: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 -   32 283,0 тыс. рублей,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 -   29 592,7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  -  29 849,6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-   31 311,5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-   78 131,8 тыс. рубл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20 году  -   115 629,6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: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района (собственные доходы)- 278 185,3 тыс.руб., в том числе по годам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 -   30 217,8 тыс. рублей,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 -   27 046,8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  -  27 480,3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-   28 631,1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-   52 907,3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-   111 902,0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ластного бюджета (субвенции и субсидии) –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 612,9 тыс.руб., в том числе по годам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 -   2 065,2 тыс. рублей,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 -   2 545,9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  -  2 369,3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-   2 680,4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-   25 224,5 тыс. рублей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2020 году  -   3 727,6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и перечень мероприятий подпрограммы 2 за счет средств бюджета муниципального образования представлены в Приложении 3 к подпрограмме 2.» 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</w:t>
      </w:r>
    </w:p>
    <w:p>
      <w:pPr>
        <w:pStyle w:val="Normal"/>
        <w:spacing w:lineRule="atLeast" w:line="240"/>
        <w:ind w:firstLine="567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дел 1 подпрограммы 4 Программы изложить в следующей редакции: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дел 1. Паспорт подпрограммы 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850"/>
      </w:tblGrid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      </w:t>
              <w:br/>
              <w:t xml:space="preserve">подпрограммы      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 муниципальной программы «Управление муниципальными финансами Бабаевского муниципального района на 2015-2020 годы»»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  <w:br/>
              <w:t xml:space="preserve">подпрограммы      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под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Бабаевского муниципального района</w:t>
            </w:r>
          </w:p>
        </w:tc>
      </w:tr>
      <w:tr>
        <w:trPr>
          <w:trHeight w:val="77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 программы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под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обеспечение эффективной деятельности финансового управления администрации Бабаевского муниципального района в сфере управления муниципальными финансам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обеспечение исполнения финансовым управлением администрации Бабаевского муниципального района возложенных полномочий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 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ая доля мероприятий  выполненных в соответствии с планом  работ финансового управления администрации Бабаевского муниципального района, %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доля устранённых нарушений в общем объёме нарушений, подлежащих устранению, %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всего 33 420,2 тыс.руб., в том числе по годам: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 -  4 567,8  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 -  5 330,0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 -  6 077,1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 -  5 906,5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 -  5 637,3 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  -  5 901,5 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(собственные доходы и передача полномочий)- 32 870,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 -  4 567,8  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 -  5 330,0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 -  6 077,1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 -  5 906,5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 -  5 337,3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 -  5 651,5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- 550,0 тыс.руб.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 -  0,0  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 -  0,0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 -  0,0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 -  0,0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 -  300,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 -  250,0  тыс. рублей.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исполнение плана работ финансового управления администрации Бабаевского муниципального района не менее  100 %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странённых нарушений в общем объёме нарушений, подлежащих устранению,  с уровня 55 % до 85% в 2020 году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      </w:t>
              <w:br/>
              <w:t xml:space="preserve">за исполнением  </w:t>
              <w:br/>
              <w:t xml:space="preserve">подпрограммы       </w:t>
            </w:r>
          </w:p>
        </w:tc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Бабаевского муниципального района»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Раздел 5 подпрограммы 4 Программы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Раздел 5. Финансовое обеспечение  реализации основных мероприятий подпрограммы 4 за счет средств бюджет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правление средств на реализацию подпрограммы осуществляется в рамках текущего финансирования деятельности финансового управления администрации Бабаевского муниципального рай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ъем финансового обеспечения всего 33 420,2  тыс.руб., в том числе по годам:   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5 год  -  4 567,8   тыс. рублей;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 год  -  5 330,0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 год  -  6 077,1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од  -  5 906,5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 -  5 637,3  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 -  5 901,5  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: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собственные доходы бюджета района – 28 811,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руб., в том числе по годам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5 год  -  4 567,8   тыс. рублей;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 год  -  4 574,6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 год  -  5 299,3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од  -  5 038,3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 -  4 574,0  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 год  -  4 757,6 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из областного бюджета - 550,0 тыс.руб., в том числе по годам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5 год  -  0,0   тыс. рублей;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 год  -  0,0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 год  -  0,0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од  -  0,0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 -  300,0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 год  -  250,0 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из бюджетов сельских поселений района - 4  058,6 тыс.руб., в том числе по годам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5 год  -  0   тыс. рублей;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 год  -  755,4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7 год  -  777,8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од  -  868,2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 -  763,3 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 -  893,9  тыс. рублей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Сведения об объеме финансовых средств, необходимых для реализации подпрограммы 4, и перечень мероприятий подпрограммы 4, представлены в Приложении 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 к подпрограмме 4.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1:00Z</dcterms:created>
  <dc:creator>Тиханова</dc:creator>
  <dc:description/>
  <cp:keywords/>
  <dc:language>en-US</dc:language>
  <cp:lastModifiedBy>Пользователь</cp:lastModifiedBy>
  <dcterms:modified xsi:type="dcterms:W3CDTF">2021-01-29T07:19:00Z</dcterms:modified>
  <cp:revision>4</cp:revision>
  <dc:subject/>
  <dc:title/>
</cp:coreProperties>
</file>