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№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евод животных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ид животных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составления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ельхозтоваропроизводитель____________________________________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из группы ______________ в группу __________________________</w:t>
      </w:r>
    </w:p>
    <w:p>
      <w:pPr>
        <w:pStyle w:val="ConsPlusNormal1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76"/>
        <w:gridCol w:w="1417"/>
        <w:gridCol w:w="1276"/>
        <w:gridCol w:w="1701"/>
      </w:tblGrid>
      <w:tr>
        <w:trPr>
          <w:trHeight w:val="2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Инвентарный № (кличк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>Пол, класс, масть, и др. особен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Дата рож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Количество гол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Масса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Балансовая стоимость,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</w:rPr>
              <w:t>руб., коп.</w:t>
            </w:r>
          </w:p>
        </w:tc>
      </w:tr>
      <w:tr>
        <w:trPr>
          <w:trHeight w:val="27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autoSpaceDE w:val="false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Животных сдал ___________ _________ _____________________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должность   подпись     расшифровка подписи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Зоотехник (при наличии) _________ _____________________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одпись   расшифровка подписи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Зав. фермой (бригадир) (при наличии)_________ _____________________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одпись   расшифровка подписи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оверил бухгалтер (при наличии)_________ _____________________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одпись   расшифровка подписи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"__" ___________ 20_ г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firstLine="851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ельхозтоваропроизводителя _______   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(уполномоченное лицо)                                        (подпись)       (Ф.И.О.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____________ 20__ г.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420"/>
      <w:ind w:hanging="340"/>
    </w:pPr>
    <w:rPr>
      <w:rFonts w:ascii="Times New Roman" w:hAnsi="Times New Roman" w:eastAsia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34:00Z</dcterms:created>
  <dc:creator>Balagurova.EV</dc:creator>
  <dc:description/>
  <cp:keywords/>
  <dc:language>en-US</dc:language>
  <cp:lastModifiedBy>Пользователь</cp:lastModifiedBy>
  <dcterms:modified xsi:type="dcterms:W3CDTF">2023-07-12T12:32:00Z</dcterms:modified>
  <cp:revision>8</cp:revision>
  <dc:subject/>
  <dc:title/>
</cp:coreProperties>
</file>