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703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росту доходного потенциала Бабаевского муниципального района на 2021-2023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целях укрепления доходной базы бюджета Бабаевского муниципального района, администрация Бабаевского муниципального район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осту доходного потенциала Бабаевского муниципального района на 2021-2023 годы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Бабаевского муниципального района обеспечить контроль за реализацией Плана мероприятий по росту доходного потенциала Бабаевского муниципального района на 2021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ежрайонной ИФНС № 4 по Вологодской области, отделу судебных приставов по Бабаевскому району, администрациям городского и сельских поселений Бабаевского муниципального района принять участие в реализации Плана мероприятий по росту доходного потенциала Бабаевского муниципального района на 2021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Бабаевского муниципального района от 23.04.2019 № 130 «Об утверждении Плана мероприятий по росту доходного потенциала Бабаевского муниципального района на 2019-2021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абаевского муниципального района от 17.11.2020 № 330 «О внесении изменения в постановление администрации Бабаевского муниципального района от 23.04.2019 № 13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руководителя администрации района, начальника финансового управления          Е.В. Моро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Н.Х. Пузенков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26:00Z</dcterms:created>
  <dc:creator>Марина</dc:creator>
  <dc:description/>
  <cp:keywords/>
  <dc:language>en-US</dc:language>
  <cp:lastModifiedBy>Душкова</cp:lastModifiedBy>
  <cp:lastPrinted>2014-09-09T14:43:00Z</cp:lastPrinted>
  <dcterms:modified xsi:type="dcterms:W3CDTF">2021-04-27T10:25:00Z</dcterms:modified>
  <cp:revision>132</cp:revision>
  <dc:subject/>
  <dc:title> </dc:title>
</cp:coreProperties>
</file>