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38"/>
        <w:gridCol w:w="173"/>
        <w:gridCol w:w="742"/>
        <w:gridCol w:w="1375"/>
        <w:gridCol w:w="119"/>
        <w:gridCol w:w="1798"/>
        <w:gridCol w:w="3872"/>
      </w:tblGrid>
      <w:tr>
        <w:trPr>
          <w:trHeight w:val="426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6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21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4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917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762" w:hRule="exact"/>
        </w:trPr>
        <w:tc>
          <w:tcPr>
            <w:tcW w:w="4536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9.09.2020 № 277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вязи с изменениями бюджетных ассигнований (Выписка из решения Представительного собрания Бабаевского муниципального района  на от 24.12.2020 № 534 «О бюджете Бабаевского муниципального района  на 2021 год и плановый период 2022 и 2023 годов» с изменениями от 28.01.2021 № 569, с изменениями от 25.02.2021 № 581, 25.03.2021 № 589), администрация Бабаевского муниципального района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</w:t>
      </w:r>
      <w:r>
        <w:rPr>
          <w:color w:val="000000"/>
          <w:sz w:val="28"/>
          <w:szCs w:val="28"/>
        </w:rPr>
        <w:t>нести в постановление администрации Бабаевского муниципального района от 29.09.2020 года № 277 «</w:t>
      </w:r>
      <w:r>
        <w:rPr>
          <w:b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 xml:space="preserve">Совершенствование муниципального управления в Бабаевском муниципальном районе </w:t>
      </w:r>
      <w:r>
        <w:rPr>
          <w:rFonts w:eastAsia="Calibri"/>
          <w:sz w:val="28"/>
          <w:szCs w:val="28"/>
        </w:rPr>
        <w:t>на 2021–2025 годы</w:t>
      </w:r>
      <w:r>
        <w:rPr>
          <w:bCs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 В приложении 7 к муниципальной программе в  паспорте подпрограммы 3 строку «Объемы финансового обеспечения  подпрограммы 3 за  счет средств бюджета района»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 на реализацию подпрограммы 3 за счет средств бюджета района – 206561,5 тыс. рублей,  в том числе по годам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4999,8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46671,9 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6672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4108,9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обственных доходов –198552,9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2330,2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44002,4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400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4108,9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– 6771,1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2257,1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257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257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- 0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из бюджетов муниципальных образований района (передача полномочий) – 1237,5 тыс. рублей, в том числе: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1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41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1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- 0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2  Раздел 4</w:t>
      </w:r>
      <w:r>
        <w:rPr>
          <w:sz w:val="28"/>
          <w:szCs w:val="28"/>
          <w:lang w:eastAsia="en-US"/>
        </w:rPr>
        <w:t xml:space="preserve"> «Объем финансового обеспечения реализации подпрограммы 3 за счет средств бюджета района (с учетом средств межбюджетных трансфертов)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ConsPlusNormal1"/>
        <w:widowControl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правление средств на реализацию подпрограммы 3 осуществляется в рамках текущего финансирования деятельности финансового управления администрации Бабаевского муниципального район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 на реализацию подпрограммы 3 за счет средств бюджета района – 206561,5 тыс. рублей,  в том числе по годам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4999,8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6671,9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6672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34108,9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обственных доходов – 198552,9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2330,2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2022 год – 44002,4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4002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34108,9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– 6771,1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2257,1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2257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2257,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- 0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 xml:space="preserve">За счет средств из бюджетов муниципальных образований района (передача полномочий) – 1237,5 тыс. рублей, в том числе: 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12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12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1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0 тыс. рублей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3  Приложение 3 к Подпрограмме 3  изложить в новой редакции (приложение № 1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4  Приложение 4 к Подпрограмме 3  изложить в новой редакции (приложение № 2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5  Приложение 3 к муниципальной программе   изложить в новой редакции (приложение № 3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6  Приложение 4 к муниципальной программе   изложить в новой редакции (приложение № 4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</w:t>
      </w:r>
      <w:r>
        <w:rPr>
          <w:rFonts w:eastAsia="Meiryo"/>
          <w:sz w:val="28"/>
          <w:szCs w:val="28"/>
          <w:shd w:fill="FFFFFF" w:val="clear"/>
        </w:rPr>
        <w:t>аместителя руководителя администрации района, руководителя аппарата — управляющего делами администрации района Е.Е. Парфенов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</w:rPr>
              <w:t>Временно исполняющий обязанност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я администрации района 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Н.Х. Пузенков</w:t>
            </w:r>
          </w:p>
        </w:tc>
      </w:tr>
    </w:tbl>
    <w:p>
      <w:pPr>
        <w:pStyle w:val="ConsPlusNormal1"/>
        <w:widowControl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9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05:00Z</dcterms:created>
  <dc:creator>Марина</dc:creator>
  <dc:description/>
  <cp:keywords/>
  <dc:language>en-US</dc:language>
  <cp:lastModifiedBy>Пользователь</cp:lastModifiedBy>
  <cp:lastPrinted>2021-04-23T11:09:00Z</cp:lastPrinted>
  <dcterms:modified xsi:type="dcterms:W3CDTF">2021-04-30T10:58:00Z</dcterms:modified>
  <cp:revision>46</cp:revision>
  <dc:subject/>
  <dc:title> </dc:title>
</cp:coreProperties>
</file>